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INFORMACJA Z WYKONANIA BUDŻETU POWIATU             GRYFICKIEGO</w:t>
      </w:r>
    </w:p>
    <w:p>
      <w:pPr>
        <w:pStyle w:val="TextBody"/>
        <w:rPr/>
      </w:pPr>
      <w:r>
        <w:rPr>
          <w:b/>
        </w:rPr>
        <w:t>ZA  I  KWARTAŁ 2010 ROKU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udżet powiatu na rok 2010 został uchwalony uchwałą Nr XXL/272/09 z dnia 18 grudnia 2009 r. Założono w nim osiągnięcie dochodów na poziomie 70 749 909,00 zł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i wydatkowanie na zadania powiatu kwoty 86 553 904,00 zł. Ustalono deficyt budżetowy w wysokości  -15 803 995,00zł . Ustalono źródła finansowania deficytu :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</w:rPr>
        <w:t xml:space="preserve">z nadwyżki budżetowej                                -     5 803 995,00 zł 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</w:rPr>
        <w:t>z kredytu bankowego                                   -  10.000.000,00 zł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eficyt zaplanowano dla sfinansowania  budowy przystani kajakowych, modernizacji dróg powiatowych w centrum Gryfic , współfinansowanie budowy mostu w Mrzeżynie , budowy hali sportowej.</w:t>
      </w:r>
    </w:p>
    <w:p>
      <w:pPr>
        <w:pStyle w:val="TextBody"/>
        <w:rPr/>
      </w:pPr>
      <w:r>
        <w:rPr>
          <w:sz w:val="28"/>
        </w:rPr>
        <w:t xml:space="preserve">    </w:t>
      </w:r>
      <w:r>
        <w:rPr>
          <w:sz w:val="28"/>
        </w:rPr>
        <w:t xml:space="preserve">Plan dochodów po zmianach  w I kwartale 2010 r. wynosił 73 350 954,66 zł. i został zrealizowany w 25,5 %  tj.  w  kwocie 18 680 052,34 zł. </w:t>
      </w:r>
    </w:p>
    <w:p>
      <w:pPr>
        <w:pStyle w:val="TextBody"/>
        <w:rPr>
          <w:sz w:val="28"/>
        </w:rPr>
      </w:pPr>
      <w:r>
        <w:rPr>
          <w:sz w:val="28"/>
        </w:rPr>
        <w:t>Plan dochodów został zwiększony głównie o kwoty dotacji rozwojowych planowanych do współfinansowania projektów w ramach kapitału ludzkiego    , przeniesienia wskutek  likwidacji  zadań i kwot Powiatowego Funduszu Ochrony Środowiska i Gospodarki Wodnej do budżetu powiatu  ,</w:t>
      </w:r>
    </w:p>
    <w:p>
      <w:pPr>
        <w:pStyle w:val="TextBody"/>
        <w:rPr/>
      </w:pPr>
      <w:r>
        <w:rPr>
          <w:sz w:val="28"/>
        </w:rPr>
        <w:t xml:space="preserve">       </w:t>
      </w:r>
      <w:r>
        <w:rPr>
          <w:sz w:val="28"/>
        </w:rPr>
        <w:t>Załącznik stanowi tabela nr 1 w której przedstawiono dochody planowane i wykonane w poszczególnych działach i rozdziałach budżetu powiatu wg klasyfikacji budżetowej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     </w:t>
      </w:r>
      <w:r>
        <w:rPr>
          <w:sz w:val="28"/>
        </w:rPr>
        <w:t xml:space="preserve">Wykonanie dochodów   na poziomie  25,5% wynika z harmonogramu i terminów przekazywania dotacji dla powiatu z Zachodniopomorskiego Urzędu Wojewódzkiego,  terminowego  przekazywania subwencji  z ministerstwa  , dobrej realizacji dochodów   własnych.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Wykonanie dochodów w dziale 600 -Transport i łączność na poziomie   -0,1%  </w:t>
      </w:r>
    </w:p>
    <w:p>
      <w:pPr>
        <w:pStyle w:val="TextBody"/>
        <w:rPr>
          <w:sz w:val="28"/>
        </w:rPr>
      </w:pPr>
      <w:r>
        <w:rPr>
          <w:sz w:val="28"/>
        </w:rPr>
        <w:t>łączy się ściśle z realizacją  modernizacji dróg w oparciu o dofinansowanie z FOGR-  Funduszu Ochrony Gruntów Rolnych jak również z środków unijnych  w ramach Regionalnego Programu Operacyjnego. Inwestycje będą rozliczane w III-IV kwartale 2010 roku. W związku z  powyższym dochody  tj .dotacje współfinansujące inwestycje powiat  otrzyma również w IV kwartale 2010 roku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W I kwartale  2010 roku dokonano zmiany w planie wydatków budżetu. Plan po zmianach  stanowił kwotę    91 517 582,66 zł </w:t>
      </w:r>
    </w:p>
    <w:p>
      <w:pPr>
        <w:pStyle w:val="TextBody"/>
        <w:rPr/>
      </w:pPr>
      <w:r>
        <w:rPr>
          <w:bCs/>
          <w:sz w:val="28"/>
        </w:rPr>
        <w:t xml:space="preserve">   </w:t>
      </w:r>
      <w:r>
        <w:rPr>
          <w:bCs/>
          <w:sz w:val="28"/>
        </w:rPr>
        <w:t xml:space="preserve">Ogółem realizując zadania nałożone na powiat wydatkowano  w I kwartale 2010r. kwotę  15 037 868,57 zł, co daje wskaźnik wykonania  16,4 % planu. </w:t>
      </w:r>
    </w:p>
    <w:p>
      <w:pPr>
        <w:pStyle w:val="TextBody"/>
        <w:rPr/>
      </w:pPr>
      <w:r>
        <w:rPr>
          <w:sz w:val="28"/>
        </w:rPr>
        <w:t>W I kwartale 2010 R. środki były wydatkowane głównie na bieżące utrzymanie  jednostek organizacyjnych   powiatu.</w:t>
      </w:r>
    </w:p>
    <w:p>
      <w:pPr>
        <w:pStyle w:val="TextBody"/>
        <w:rPr/>
      </w:pPr>
      <w:r>
        <w:rPr>
          <w:sz w:val="28"/>
        </w:rPr>
        <w:t xml:space="preserve">       </w:t>
      </w:r>
      <w:r>
        <w:rPr>
          <w:sz w:val="28"/>
        </w:rPr>
        <w:t>Załącznik stanowi tabela nr 2 w której przedstawiono wydatki planowane i wykonane w poszczególnych działach i rozdziałach budżetu powiatu wg klasyfikacji budżetowej.</w:t>
      </w:r>
    </w:p>
    <w:p>
      <w:pPr>
        <w:pStyle w:val="TextBody"/>
        <w:rPr/>
      </w:pPr>
      <w:r>
        <w:rPr>
          <w:sz w:val="28"/>
        </w:rPr>
        <w:t xml:space="preserve">    </w:t>
      </w:r>
      <w:r>
        <w:rPr>
          <w:sz w:val="28"/>
        </w:rPr>
        <w:t>I kwartał  2010r. realizacji budżetu  , budżet zamknięto  nadwyżką  w wysokości 3.642 183,77 zł , przy planowanym deficycie na 31.03.010 –              18 166 628,00 zł . Dokonano spłaty rat kredytu w BGŻ w kwocie  75.000,00 zł .</w:t>
      </w:r>
    </w:p>
    <w:p>
      <w:pPr>
        <w:pStyle w:val="TextBody"/>
        <w:rPr/>
      </w:pPr>
      <w:r>
        <w:rPr>
          <w:sz w:val="28"/>
        </w:rPr>
        <w:t xml:space="preserve">    </w:t>
      </w:r>
      <w:r>
        <w:rPr>
          <w:sz w:val="28"/>
        </w:rPr>
        <w:t>Skumulowana nadwyżka z lat ubiegłych wynosi 12 182 661,03 zł. Kwota ta powiększona o rozliczenie wolnych środków na rachunkach bankowych 802 204,89 zł  przeznaczona jest na finansowanie wydatków  majątkowych i remontowych  w  2010  roku.</w:t>
      </w:r>
    </w:p>
    <w:p>
      <w:pPr>
        <w:pStyle w:val="TextBody"/>
        <w:rPr/>
      </w:pPr>
      <w:r>
        <w:rPr>
          <w:sz w:val="28"/>
        </w:rPr>
        <w:t>Wynik budżetu za I kwartał 2010  przedstawia tabela nr 3.</w:t>
      </w:r>
    </w:p>
    <w:p>
      <w:pPr>
        <w:pStyle w:val="TextBody"/>
        <w:rPr>
          <w:sz w:val="28"/>
        </w:rPr>
      </w:pPr>
      <w:r>
        <w:rPr>
          <w:sz w:val="28"/>
        </w:rPr>
        <w:t>Gryfice 2010-04-29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.                                Starosta</w:t>
      </w:r>
    </w:p>
    <w:p>
      <w:pPr>
        <w:pStyle w:val="TextBody"/>
        <w:rPr/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Kazimierz  Sać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2:40:00Z</dcterms:created>
  <dc:creator>Skarbnik</dc:creator>
  <dc:description/>
  <cp:keywords/>
  <dc:language>en-US</dc:language>
  <cp:lastModifiedBy>GOBREBSKA-STARZEC</cp:lastModifiedBy>
  <cp:lastPrinted>2009-04-30T14:28:00Z</cp:lastPrinted>
  <dcterms:modified xsi:type="dcterms:W3CDTF">2010-04-29T12:21:00Z</dcterms:modified>
  <cp:revision>22</cp:revision>
  <dc:subject/>
  <dc:title>Szanowny Panie Przewodniczący,</dc:title>
</cp:coreProperties>
</file>