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C H W A Ł  A   Nr  XLV/301/10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ady Powiatu Gryfickiego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/>
        <w:t>z dnia  27 kwietnia  2010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udzielenia absolutorium Zarządowi Powiatu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>Na podstawie art. 12 pkt. 6 ustawy z dnia 5 czerwca 1998 r. o samorządzie powiatowym ( jednolity tekst Dz.U. z 2001r. Nr142, poz.1592 ,Dz.U z 2002 r. Nr 23, poz.220 ,  Nr 62, poz.558,  Nr 113, poz..984, Nr 153, poz.1271,   Nr 200, poz.1688,  Nr 214, poz.1806, Dz.U z 2003 r. Nr 162 poz.1568, Dz.U z 2004 r. Nr 102, poz.1055, Dz.U. z 2007r. , Nr 173 ,poz. 1218,  Dz.U. z 2008 r., Nr 180, poz. 1111,  Nr 223 poz.1458, Dz.U. z 2009 r., Nr 92, poz. 753, Dz.U z 2010 r. ,Nr 28, poz 142,  Nr 28, poz.146.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/>
      </w:pPr>
      <w:r>
        <w:rPr/>
        <w:t xml:space="preserve"> </w:t>
      </w:r>
      <w:r>
        <w:rPr/>
        <w:t xml:space="preserve">oraz art.121 ust.6  ustawy z dnia 27 sierpnia 2009 r. Przepisy wprowadzające ustawę o finansach publicznych (Dz. U. Nr 157 poz.1241, Nr 219 poz. 1706)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/>
      </w:pPr>
      <w:r>
        <w:rPr/>
        <w:t xml:space="preserve">  </w:t>
      </w:r>
      <w:r>
        <w:rPr/>
        <w:t xml:space="preserve">Rada Powiatu </w:t>
      </w:r>
      <w:r>
        <w:rPr>
          <w:b/>
        </w:rPr>
        <w:t>u c h w a l a,</w:t>
      </w:r>
      <w:r>
        <w:rPr/>
        <w:t xml:space="preserve">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§</w:t>
      </w:r>
      <w:r>
        <w:rPr>
          <w:sz w:val="28"/>
        </w:rPr>
        <w:t xml:space="preserve">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o rozpatrzeniu sprawozdania z wykonania budżetu Powiatu za 2009 r.                 i zapoznaniu się z wnioskiem Komisji Rewizyjnej, zaopiniowanym przez Regionalną Izbę Obrachunkową Zespół Zamiejscowy w Koszalinie  udziela się Zarządowi Powiatu absolutorium za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§ </w:t>
      </w:r>
      <w:r>
        <w:rPr>
          <w:sz w:val="28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240"/>
        <w:rPr/>
      </w:pPr>
      <w:r>
        <w:rPr/>
        <w:t>Załącznikiem do niniejszej uchwały jest wniosek Komisji Rewizyjnej w sprawie udzielenia absolutorium za rok 2009 zaopiniowany przez Regionalną Izbę Obrachunkową Zespół Zamiejscowy w Koszali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§</w:t>
      </w:r>
      <w:r>
        <w:rPr>
          <w:sz w:val="28"/>
        </w:rPr>
        <w:t xml:space="preserve">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240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Przewodnicząca Rady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Cs/>
          <w:i/>
          <w:i/>
          <w:iCs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Renata Teresa Korek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  <w:p>
    <w:pPr>
      <w:pStyle w:val="Header"/>
      <w:jc w:val="right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ind w:left="360" w:hanging="0"/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134" w:hanging="0"/>
    </w:pPr>
    <w:rPr>
      <w:sz w:val="28"/>
      <w:szCs w:val="20"/>
    </w:rPr>
  </w:style>
  <w:style w:type="paragraph" w:styleId="Tekstblokowy">
    <w:name w:val="Tekst blokowy"/>
    <w:basedOn w:val="Normal"/>
    <w:qFormat/>
    <w:pPr>
      <w:ind w:left="1134" w:right="-142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15:00Z</dcterms:created>
  <dc:creator>OPTIMUS ATS OPTIMUS ATS</dc:creator>
  <dc:description/>
  <dc:language>en-US</dc:language>
  <cp:lastModifiedBy>Biuro Rady</cp:lastModifiedBy>
  <cp:lastPrinted>2010-04-28T09:28:00Z</cp:lastPrinted>
  <dcterms:modified xsi:type="dcterms:W3CDTF">2010-05-20T09:47:00Z</dcterms:modified>
  <cp:revision>20</cp:revision>
  <dc:subject/>
  <dc:title>U C H W A Ł  A   Nr  PROJEKT</dc:title>
</cp:coreProperties>
</file>