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U C H W A Ł A     Nr XLV/300/10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Rady  Powiatu  Gryfickieg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 dnia 27 kwiecień 2010r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jc w:val="both"/>
        <w:rPr/>
      </w:pPr>
      <w:r>
        <w:rPr/>
        <w:t xml:space="preserve">w sprawie zmiany uchwały Nr XL/272/09 Rady Powiatu Gryfickiego oraz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mian w budżecie powiatu na 2010 rok.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Na podstawie art. 12 pkt 5,   ustawy z dnia 5 czerwca 1998 r. o samorządzie powiatowym </w:t>
      </w:r>
    </w:p>
    <w:p>
      <w:pPr>
        <w:pStyle w:val="Normal"/>
        <w:spacing w:before="240" w:after="0"/>
        <w:jc w:val="both"/>
        <w:rPr/>
      </w:pPr>
      <w:r>
        <w:rPr/>
        <w:t>( jednolity tekst Dz.U. z 2001r. Nr 142, poz.1592 ,Dz.U z 2002 r. Nr 23, poz.220 ,  Nr 62, poz.558,  Nr 113, poz..984, Nr 153, poz.1271,   Nr 200, poz.1688,  Nr 214, poz.1806, Dz.U z 2003 r. Nr 162 poz.1568, Dz.U z 2004 r. Nr 102, poz.1055, Dz.U. z 2007r. , Nr 173 ,poz. 1218,  Dz.U. z 2008 r., Nr 180, poz. 1111,  Nr 223 poz.1458, Dz.U. z 2009 r., Nr 92, poz. 753, Dz.U z 2010 r. ,Nr 28, poz 142,  Nr 28, poz.146.)</w:t>
      </w:r>
    </w:p>
    <w:p>
      <w:pPr>
        <w:pStyle w:val="Normal"/>
        <w:jc w:val="both"/>
        <w:rPr/>
      </w:pPr>
      <w:r>
        <w:rPr>
          <w:b/>
          <w:bCs/>
        </w:rPr>
        <w:t>R</w:t>
      </w:r>
      <w:r>
        <w:rPr/>
        <w:t>ada Powiatu uchwala co następuje :</w:t>
      </w: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budżecie powiatu na rok 2010 wprowadza się zmiany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chodów jak w załączniku nr 1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datków jak w załączniku nr 2,</w:t>
      </w:r>
    </w:p>
    <w:p>
      <w:pPr>
        <w:pStyle w:val="Normal"/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uchwale Nr XL/272/09 Rady Powiatu Gryfickiego z dnia 18 grudnia 2009 r. w sprawie uchwalenia budżetu powiatu  gryfickiego  na 2010 rok</w:t>
      </w:r>
    </w:p>
    <w:p>
      <w:pPr>
        <w:pStyle w:val="Normal"/>
        <w:jc w:val="both"/>
        <w:rPr/>
      </w:pPr>
      <w:r>
        <w:rPr/>
        <w:t>wprowadza się następujące zmiany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nr 7  „ Dochody i wydatki związane z realizacją zadań wykonywanych na podstawie porozumień ( umów) miedzy jednostkami samorządu terytorialnego w 2010 r.” otrzymuje brzmienie jak załącznik  Nr 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nr 14 „ Dotacje celowe udzielone z budżetu Powiatu na pomoc finansową innym jednostkom samorządu terytorialnego w 2010 roku” otrzymuje brzmienie jak załącznik Nr 4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Nr 8 „ Limity  wydatków Powiatu Gryfickiego na wieloletnie programy inwestycyjne realizowane w latach 2010 i kolejnych” otrzymuje brzmienie jak załącznik nr 5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Nr 9 „ Limity wydatków Powiatu Gryfickiego na projekty planowane do realizacji w ramach poszczególnych programów i projektów finansowanych ze środków o których mowa w art.5 ust.11 pkt 2 i 3 ustawy o finansach publicznych realizowane w latach 2010 i kolejnych” otrzymuje brzmienie jak załącznik Nr 6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 wyniku wprowadzonych zmian w Uchwale  Nr  XL/272/09 Rady Powiatu Gryfickiego z dnia 18 grudnia  2009 roku w sprawie uchwalenia budżetu powiatu gryfickiego na rok 2010</w:t>
      </w:r>
    </w:p>
    <w:p>
      <w:pPr>
        <w:pStyle w:val="Normal"/>
        <w:jc w:val="both"/>
        <w:rPr/>
      </w:pPr>
      <w:r>
        <w:rPr>
          <w:b/>
        </w:rPr>
        <w:t>§ 1</w:t>
      </w:r>
      <w:r>
        <w:rPr/>
        <w:t xml:space="preserve"> otrzymuje brzmienie :„ Ustala się dochody budżetu ( Załącznik Nr1) w wysokości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-73.453.603,79 zł</w:t>
      </w:r>
    </w:p>
    <w:p>
      <w:pPr>
        <w:pStyle w:val="Normal"/>
        <w:jc w:val="both"/>
        <w:rPr/>
      </w:pPr>
      <w:r>
        <w:rPr/>
        <w:t>z tego :</w:t>
      </w:r>
    </w:p>
    <w:p>
      <w:pPr>
        <w:pStyle w:val="Normal"/>
        <w:jc w:val="both"/>
        <w:rPr/>
      </w:pPr>
      <w:r>
        <w:rPr/>
        <w:t>1) dochody bieżące           -61.165.449,66 zł.</w:t>
      </w:r>
    </w:p>
    <w:p>
      <w:pPr>
        <w:pStyle w:val="Normal"/>
        <w:jc w:val="both"/>
        <w:rPr/>
      </w:pPr>
      <w:r>
        <w:rPr/>
        <w:t>2) dochody majątkowe     -12.288.154,13 zł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§ 2</w:t>
      </w:r>
      <w:r>
        <w:rPr/>
        <w:t xml:space="preserve"> otrzymuje brzmienie: „Ustala się wydatki budżetu ( Załącznik Nr 2) w wysokości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-92.464.349,41 zł.</w:t>
      </w:r>
    </w:p>
    <w:p>
      <w:pPr>
        <w:pStyle w:val="Normal"/>
        <w:jc w:val="both"/>
        <w:rPr/>
      </w:pPr>
      <w:r>
        <w:rPr/>
        <w:t>z tego:</w:t>
      </w:r>
    </w:p>
    <w:p>
      <w:pPr>
        <w:pStyle w:val="Normal"/>
        <w:jc w:val="both"/>
        <w:rPr/>
      </w:pPr>
      <w:r>
        <w:rPr/>
        <w:t>1) wydatki bieżące           -59.201.987,21 zł.</w:t>
      </w:r>
    </w:p>
    <w:p>
      <w:pPr>
        <w:pStyle w:val="Normal"/>
        <w:jc w:val="both"/>
        <w:rPr/>
      </w:pPr>
      <w:r>
        <w:rPr/>
        <w:t>2) wydatki majątkowe     -33.262.362,20 zł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prowadza się zmiany polegające na  zwiększeniu dochodów oraz zwiększeniu wydatków budżetu Powiatu Gryfickiego na kwotę</w:t>
      </w:r>
    </w:p>
    <w:p>
      <w:pPr>
        <w:pStyle w:val="Normal"/>
        <w:jc w:val="both"/>
        <w:rPr/>
      </w:pPr>
      <w:r>
        <w:rPr/>
        <w:t>Dochody: zwiększenie   -   102.649,13 zł.</w:t>
      </w:r>
    </w:p>
    <w:p>
      <w:pPr>
        <w:pStyle w:val="Normal"/>
        <w:jc w:val="both"/>
        <w:rPr/>
      </w:pPr>
      <w:r>
        <w:rPr/>
        <w:t>Wydatki : zwiększenie   -   946.766,75 zł</w:t>
      </w:r>
    </w:p>
    <w:p>
      <w:pPr>
        <w:pStyle w:val="Normal"/>
        <w:jc w:val="both"/>
        <w:rPr/>
      </w:pPr>
      <w:r>
        <w:rPr/>
        <w:t>Zgodnie z załącznikiem 1,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stały w wyniku wprowadzonych zmian deficyt w kwocie  1.044.117,62 zł zostanie pokryty z nadwyżki budżetowej z lat ubiegłych.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Zarządowi Powiat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rzewodnicząca Rady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Renata Teresa Kor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20:00Z</dcterms:created>
  <dc:creator>Starostwo Powiatowe Gryfice P</dc:creator>
  <dc:description/>
  <cp:keywords/>
  <dc:language>en-US</dc:language>
  <cp:lastModifiedBy>GOBREBSKA-STARZEC</cp:lastModifiedBy>
  <cp:lastPrinted>2010-03-23T07:56:00Z</cp:lastPrinted>
  <dcterms:modified xsi:type="dcterms:W3CDTF">2010-04-27T11:53:00Z</dcterms:modified>
  <cp:revision>214</cp:revision>
  <dc:subject/>
  <dc:title>U C H W A Ł A     Nr              /07</dc:title>
</cp:coreProperties>
</file>