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U C H W A Ł A     Nr SP /10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Rady  Powiatu  Gryfickie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 dnia 27 sierpnia</w:t>
        <w:tab/>
        <w:t>2010r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jc w:val="both"/>
        <w:rPr/>
      </w:pPr>
      <w:r>
        <w:rPr/>
        <w:t xml:space="preserve">w sprawie zmiany uchwały Nr XL/272/09 Rady Powiatu Gryfickiego oraz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mian w budżecie powiatu na 2010 rok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Na podstawie art. 12 pkt 5,   ustawy z dnia 5 czerwca 1998 r. o samorządzie powiatowym </w:t>
      </w:r>
    </w:p>
    <w:p>
      <w:pPr>
        <w:pStyle w:val="Normal"/>
        <w:spacing w:before="240" w:after="0"/>
        <w:jc w:val="both"/>
        <w:rPr/>
      </w:pPr>
      <w:r>
        <w:rPr/>
        <w:t>( jednolity tekst Dz.U. z 2001r. Nr 142, poz.1592 ,Dz.U z 2002 r. Nr 23, poz.220 ,  Nr 62, poz.558,  Nr 113, poz..984, Nr 153, poz.1271,   Nr 200, poz.1688,  Nr 214, poz.1806, Dz.U z 2003 r. Nr 162 poz.1568, Dz.U z 2004 r. Nr 102, poz.1055, Dz.U. z 2007r. , Nr 173 ,poz. 1218,  Dz.U. z 2008 r., Nr 180, poz. 1111,  Nr 223 poz.1458, Dz.U. z 2009 r., Nr 92, poz. 753, Dz.U z 2010 r. ,Nr 28, poz 142,  Nr 28, poz.146, Nr 106, poz.675)</w:t>
      </w:r>
    </w:p>
    <w:p>
      <w:pPr>
        <w:pStyle w:val="Normal"/>
        <w:jc w:val="both"/>
        <w:rPr/>
      </w:pPr>
      <w:r>
        <w:rPr>
          <w:b/>
          <w:bCs/>
        </w:rPr>
        <w:t>R</w:t>
      </w:r>
      <w:r>
        <w:rPr/>
        <w:t>ada Powiatu uchwala co następuje :</w:t>
      </w: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budżecie powiatu na rok 2010 wprowadza się zmiany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chodów jak w załączniku nr 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atków jak w załączniku nr 2,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uchwale Nr XL/272/09 Rady Powiatu Gryfickiego z dnia 18 grudnia 2009 r. w sprawie uchwalenia budżetu powiatu  gryfickiego  na 2010 rok ,zmienionej uchwałą Nr XLII/284/10 z dnia 29 stycznia 2010 roku, zmienionej uchwałą Nr XLIII/292/10 z dnia 26 lutego 2010 roku,</w:t>
      </w:r>
    </w:p>
    <w:p>
      <w:pPr>
        <w:pStyle w:val="Normal"/>
        <w:jc w:val="both"/>
        <w:rPr/>
      </w:pPr>
      <w:r>
        <w:rPr/>
        <w:t>zmienionej uchwałą Nr XLIV/296/10 z dnia 31 marca 2010 roku,</w:t>
      </w:r>
    </w:p>
    <w:p>
      <w:pPr>
        <w:pStyle w:val="Normal"/>
        <w:jc w:val="both"/>
        <w:rPr/>
      </w:pPr>
      <w:r>
        <w:rPr/>
        <w:t>zmienionej uchwałą Nr XLV/300/10 z dnia 27 kwietnia 2010 roku, zmienionej uchwałą Nr XLVI/303/10 z dnia 27 maja 2010 roku, , zmienionej uchwałą Nr XLVII/311/10 z dnia 24 czerwca 2010 rok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następujące zmiany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Nr 8 „ Limity  wydatków Powiatu Gryfickiego na wieloletnie programy inwestycyjne realizowane w latach 2010 i kolejnych” otrzymuje brzmienie jak załącznik nr 3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Nr 9 „ Limity wydatków Powiatu Gryfickiego na projekty planowane do realizacji w ramach poszczególnych programów i projektów finansowanych ze środków o których mowa w art.5 ust.11 pkt 2 i 3 ustawy o finansach publicznych realizowane w latach 2010 i kolejnych” otrzymuje brzmienie jak załącznik Nr 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Załącznik  Nr 8  do uchwały Nr XLVI/303/10  Rady Powiatu Gryfickiego z dnia 27 maja 2010 r.„Dochody i wydatki związane z ochroną środowiska i gospodarką                                                                   wodną na rok 2010” –  otrzymuje brzmienie jak załącznik nr 5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rPr/>
      </w:pPr>
      <w:r>
        <w:rPr/>
        <w:t>Przeznacza się  20.000 zł  w formie darowizny rzeczowej  dla Placówki Straży Granicznej w Rewalu z przeznaczeniem  na zakup paliwa do pojazdów służbowych i jednostki pływającej projektu SŁP 5200 wykorzystywanych w służbie patrolowo -prewencyjnej pełnionej na obszarze Powiatu Gryfickiego i rzece Redz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Przeznacza się  9.980 zł  w formie darowizny rzeczowej  dla  Komendy  Powiatowej Policji w Gryficach    z przeznaczeniem na zakup  pięciu kompletów  umundurowania  i wyposażenia taktycznego dla Nieetatowej Grupy Wsparcia  działającej przy Komendzie Powiatowej Policji  w Gryfic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wprowadzonych zmian w Uchwale  Nr  XL/272/09 Rady Powiatu Gryfickiego z dnia 18 grudnia  2009 roku w sprawie uchwalenia budżetu powiatu gryfickiego na rok 2010</w:t>
      </w:r>
    </w:p>
    <w:p>
      <w:pPr>
        <w:pStyle w:val="Normal"/>
        <w:rPr/>
      </w:pPr>
      <w:r>
        <w:rPr>
          <w:b/>
        </w:rPr>
        <w:t>§ 1</w:t>
      </w:r>
      <w:r>
        <w:rPr/>
        <w:t xml:space="preserve"> otrzymuje brzmienie :„ Ustala się dochody budżetu ( Załącznik Nr1) w wysokości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-73.539.140,31 zł</w:t>
      </w:r>
    </w:p>
    <w:p>
      <w:pPr>
        <w:pStyle w:val="Normal"/>
        <w:jc w:val="both"/>
        <w:rPr/>
      </w:pPr>
      <w:r>
        <w:rPr/>
        <w:t>z tego :</w:t>
      </w:r>
    </w:p>
    <w:p>
      <w:pPr>
        <w:pStyle w:val="Normal"/>
        <w:jc w:val="both"/>
        <w:rPr/>
      </w:pPr>
      <w:r>
        <w:rPr/>
        <w:t>1) dochody bieżące           -61.399.295,98 zł.</w:t>
      </w:r>
    </w:p>
    <w:p>
      <w:pPr>
        <w:pStyle w:val="Normal"/>
        <w:jc w:val="both"/>
        <w:rPr/>
      </w:pPr>
      <w:r>
        <w:rPr/>
        <w:t>2) dochody majątkowe     -12.139.844,33 zł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§ 2</w:t>
      </w:r>
      <w:r>
        <w:rPr/>
        <w:t xml:space="preserve"> otrzymuje brzmienie: „Ustala się wydatki budżetu ( Załącznik Nr 2) w wysokości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-91.392.647,31 zł.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jc w:val="both"/>
        <w:rPr/>
      </w:pPr>
      <w:r>
        <w:rPr/>
        <w:t>1) wydatki bieżące           -60.444.853,11.zł.</w:t>
      </w:r>
    </w:p>
    <w:p>
      <w:pPr>
        <w:pStyle w:val="Normal"/>
        <w:jc w:val="both"/>
        <w:rPr/>
      </w:pPr>
      <w:r>
        <w:rPr/>
        <w:t>2) wydatki majątkowe     - 30.947.794,20 zł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prowadza się zmiany polegające na zmniejszeniu dochodów oraz zmniejszeniu wydatków budżetu Powiatu Gryfickiego na kwotę</w:t>
      </w:r>
    </w:p>
    <w:p>
      <w:pPr>
        <w:pStyle w:val="Normal"/>
        <w:jc w:val="both"/>
        <w:rPr/>
      </w:pPr>
      <w:r>
        <w:rPr/>
        <w:t>Dochody: zmniejszenie -     949.580,32 zł.</w:t>
      </w:r>
    </w:p>
    <w:p>
      <w:pPr>
        <w:pStyle w:val="Normal"/>
        <w:jc w:val="both"/>
        <w:rPr/>
      </w:pPr>
      <w:r>
        <w:rPr/>
        <w:t>Wydatki : zmniejszenie   - 3.282.822,20 zł</w:t>
      </w:r>
    </w:p>
    <w:p>
      <w:pPr>
        <w:pStyle w:val="Normal"/>
        <w:jc w:val="both"/>
        <w:rPr/>
      </w:pPr>
      <w:r>
        <w:rPr/>
        <w:t>Zgodnie z załącznikiem 1,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W wyniku wprowadzonych zmian zmniejsza się deficyt  o kwotę   2.3333.241,88  zł  i stanowi kwotę 17.853.507 zł  i finansowany jest  z nadwyżki budżetowej w kwocie 10.815.507 zł oraz z kredytu w kwocie 7.038.000 zł.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Zarządowi Powia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rzewodnicząca Rad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Renata Teresa Kor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20:00Z</dcterms:created>
  <dc:creator>Starostwo Powiatowe Gryfice P</dc:creator>
  <dc:description/>
  <cp:keywords/>
  <dc:language>en-US</dc:language>
  <cp:lastModifiedBy>GOBREBSKA-STARZEC</cp:lastModifiedBy>
  <cp:lastPrinted>2010-08-16T15:59:00Z</cp:lastPrinted>
  <dcterms:modified xsi:type="dcterms:W3CDTF">2010-08-16T14:33:00Z</dcterms:modified>
  <cp:revision>239</cp:revision>
  <dc:subject/>
  <dc:title>U C H W A Ł A     Nr              /07</dc:title>
</cp:coreProperties>
</file>