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ZARZĄD POWIATU GRYFICKIEGO OGŁASZA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II przetarg ustny nieograniczony na sprzedaż nieruchomośc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położonej 100 m od morza, przy ul. Klifowej w Rewalu,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gm. Rewal, woj. zachodniopomorskie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Nieruchomość oznaczona numerami działek: 465, 466, 467, 468, 469, 470 o łącznej powierzchni 6180 m kw. </w:t>
      </w:r>
      <w:r>
        <w:rPr/>
        <w:t>położona jest w obrębie Rewal 2, gm. Rewal, wpisana do księgi wieczystej nr 13221 w Sądzie Rejonowym w Gryficach. Nieruchomość zabudowana jest pawilonem handlowym oraz 15 domkami letniskowymi o łącznej pow. użytkowej 534 m kw. Dojazd do nieruchomości z drogi publicznej: ul. Klifowej i ul. Lipowej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Na nieruchomości usytuowane są sieci:</w:t>
      </w:r>
      <w:r>
        <w:rPr/>
        <w:t xml:space="preserve"> energetyczna, wodociągowa, kanalizacji sanitarnej. Sieć gazowa dostępna z ul. Klifowej, sieć telefonii światłowodowej dostępna z działki przyległej nr 315/9, przeznaczonej na poszerzenie ulicy Klifowej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rzeznaczenie nieruchomości ustalone decyzją o warunkach zabudowy: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zabudowa usługowa zakwaterowania turystycznego z funkcją mieszkalną wraz z przyłączami. Rodzaj zabudowy: zabudowa z możliwym poddaszem użytkowym (maks. 3 kondygnacje). Możliwa funkcja handlowa o pow. użytkowej poniżej 450m kw. lub funkcja gastronomiczna, bez zastosowania urządzeń nagłaśniających.  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W przetargu mogą uczestniczyć osoby fizyczne i prawne</w:t>
      </w:r>
      <w:r>
        <w:rPr/>
        <w:t xml:space="preserve">, które najpóźniej </w:t>
      </w:r>
      <w:r>
        <w:rPr>
          <w:b/>
          <w:u w:val="single"/>
        </w:rPr>
        <w:t>do 31 października 2011 r.</w:t>
      </w:r>
      <w:r>
        <w:rPr/>
        <w:t xml:space="preserve"> wpłacą wadium na konto Starostwa Powiatowego w Gryficach nr </w:t>
      </w:r>
      <w:r>
        <w:rPr>
          <w:b/>
        </w:rPr>
        <w:t>47 2030 0045 1110 0000 0054 0810</w:t>
      </w:r>
      <w:r>
        <w:rPr/>
        <w:t xml:space="preserve"> w  BGŻ S.A. w Gryficach. 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Przetarg odbędzie się w dniu </w:t>
      </w:r>
      <w:r>
        <w:rPr>
          <w:b/>
          <w:u w:val="single"/>
        </w:rPr>
        <w:t>4 listopada 2011 r. o godz. 12</w:t>
      </w:r>
      <w:r>
        <w:rPr/>
        <w:t xml:space="preserve"> w Starostwie Powiatowym                       w Gryficach,  Plac Zwycięstwa  37 </w:t>
      </w:r>
      <w:r>
        <w:rPr>
          <w:b/>
          <w:u w:val="single"/>
        </w:rPr>
        <w:t>w sali 315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Oględzin nieruchomości można będzie dokonać w dniach 14 października 2011 r. w godz. 12.00 - 13.00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na wywoławcza wynosi:  2 781 000 zł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Wadium wynosi:  300 000 zł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Pierwszy przetarg odbył się w dniu 3 czerwca 2011 r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Osoby przystępujące do przetargu powinny posiadać dokument potwierdzający  tożsamość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 przypadku osób prawnych wymagany jest aktualny wypis z właściwego dla siedziby oferenta krajowego rejestru  sądowego lub inny dokument urzędowy określający status prawny oferenta, sposób reprezentacji, a także imiona            i nazwiska osób ustanowionych do reprezentacji. 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W przypadku ustanowienia pełnomocnika przez osobę fizyczną wymagane jest pełnomocnictwo potwierdzone notarialnie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Powyższe dokumenty powinny być okazane Komisji Przetargowej bezpośrednio przed rozpoczęciem przetargu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Umowa notarialna może być zawarta wyłącznie z podmiotem, który przetarg wygra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>Nabywca ponosi koszt sporządzenia umowy. Cena winna być wpłacona w gotówce nie później niż 3 dni przed zawarciem umowy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>Wpłacone wadium ulega przepadkowi, gdy uczestnik, który przetarg wygra, nie  przystąpi do zawarcia umowy notarialnej w ustalonym wcześniej terminie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Dodatkowe informacje można uzyskać w siedzibie Starostwa Powiatowego w Gryficach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lub pod nr tel. 91 384 64 50 wew. 406, tel. kom. 603 820 819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Ogłoszenie o przetargu dostępne jest także na stronie internetowej: www.gryfice.pl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13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1:05:00Z</dcterms:created>
  <dc:creator>Marcin</dc:creator>
  <dc:description/>
  <cp:keywords/>
  <dc:language>en-US</dc:language>
  <cp:lastModifiedBy>EETURKOSZ</cp:lastModifiedBy>
  <cp:lastPrinted>2011-03-28T13:05:00Z</cp:lastPrinted>
  <dcterms:modified xsi:type="dcterms:W3CDTF">2011-08-25T12:45:00Z</dcterms:modified>
  <cp:revision>4</cp:revision>
  <dc:subject/>
  <dc:title>ZARZĄD POWIATU GRYFICKIEGO OGŁASZA</dc:title>
</cp:coreProperties>
</file>