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cs="Tahoma" w:ascii="Tahoma" w:hAnsi="Tahoma"/>
          <w:b/>
        </w:rPr>
        <w:t>INFORMACJA Z WYKONANIA BUDŻETU POWIATU             GRYFICKIEGO</w:t>
      </w:r>
    </w:p>
    <w:p>
      <w:pPr>
        <w:pStyle w:val="TextBody"/>
        <w:rPr/>
      </w:pPr>
      <w:r>
        <w:rPr>
          <w:rFonts w:cs="Tahoma" w:ascii="Tahoma" w:hAnsi="Tahoma"/>
          <w:b/>
        </w:rPr>
        <w:t>ZA  III  KWARTAŁ 2011 ROKU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</w:t>
      </w:r>
      <w:r>
        <w:rPr>
          <w:rFonts w:cs="Tahoma" w:ascii="Tahoma" w:hAnsi="Tahoma"/>
          <w:sz w:val="28"/>
        </w:rPr>
        <w:t xml:space="preserve">Budżet powiatu na rok 2011 został uchwalony uchwałą Nr III/24/10 z dnia 30 grudnia 2010 r. Założono w nim osiągnięcie dochodów na poziomie 73.038.141,53 zł i wydatkowanie na zadania powiatu kwoty 80.828.923,50 zł. </w:t>
      </w:r>
    </w:p>
    <w:p>
      <w:pPr>
        <w:pStyle w:val="TextBody"/>
        <w:rPr/>
      </w:pPr>
      <w:r>
        <w:rPr>
          <w:rFonts w:cs="Tahoma" w:ascii="Tahoma" w:hAnsi="Tahoma"/>
          <w:sz w:val="28"/>
        </w:rPr>
        <w:t>Ustalono deficyt budżetowy w wysokości  -7.790.781,97zł . Ustalono źródła finansowania deficytu :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sz w:val="28"/>
        </w:rPr>
        <w:t xml:space="preserve">z nadwyżki budżetowej                                -     291.938,00 zł 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sz w:val="28"/>
        </w:rPr>
        <w:t>z kredytu bankowego                                   -  7.498.843,97 zł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Deficyt zaplanowano na  współfinansowanie budowy mostu w Mrzeżynie , budowę hali sportowej.</w:t>
      </w:r>
    </w:p>
    <w:p>
      <w:pPr>
        <w:pStyle w:val="TextBody"/>
        <w:rPr/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 xml:space="preserve">Plan dochodów po zmianach  w III kwartale 2011 r. wynosił 77.931.058,07 zł. i został zrealizowany w 69,7 %  tj.  w  kwocie   54.282.786,52 zł. </w:t>
      </w:r>
    </w:p>
    <w:p>
      <w:pPr>
        <w:pStyle w:val="TextBody"/>
        <w:rPr/>
      </w:pPr>
      <w:r>
        <w:rPr>
          <w:rFonts w:eastAsia="Tahoma" w:cs="Tahoma" w:ascii="Tahoma" w:hAnsi="Tahoma"/>
          <w:sz w:val="28"/>
        </w:rPr>
        <w:t xml:space="preserve">      </w:t>
      </w:r>
      <w:r>
        <w:rPr>
          <w:rFonts w:cs="Tahoma" w:ascii="Tahoma" w:hAnsi="Tahoma"/>
          <w:sz w:val="28"/>
        </w:rPr>
        <w:t>Plan dochodów został zwiększony o kwoty  dotacji otrzymanych z administracji rządowej na  finansowanie zadań własnych i zleconych       Załącznik stanowi tabela nr 1 w której przedstawiono dochody planowane i wykonane w poszczególnych działach i rozdziałach budżetu powiatu wg klasyfikacji budżetowej.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/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 xml:space="preserve">Wykonanie dochodów   na poziomie  69,7% wynika z harmonogramu i terminów przekazywania dotacji dla powiatu z Zachodniopomorskiego Urzędu Wojewódzkiego,  terminowego  przekazywania subwencji  z ministerstwa  ,  poziomu  realizacji dochodów   własnych.   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owiat  do dnia 30.09.2011  roku nie otrzymał od instytucji pośredniczącej  należnych dochodów  w formie dotacji rozwojowych z tytułu realizacji dwóch projektów unijnych  w 2010 roku w łącznej kwocie  1.854.229,10 zł.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t xml:space="preserve">W III kwartale  2011 roku dokonano zmiany w planie wydatków budżetu. Plan po zmianach  stanowił kwotę   85.564.700,47 zł. </w:t>
      </w:r>
    </w:p>
    <w:p>
      <w:pPr>
        <w:pStyle w:val="TextBody"/>
        <w:rPr/>
      </w:pPr>
      <w:r>
        <w:rPr>
          <w:rFonts w:eastAsia="Tahoma" w:cs="Tahoma" w:ascii="Tahoma" w:hAnsi="Tahoma"/>
          <w:bCs/>
          <w:sz w:val="28"/>
        </w:rPr>
        <w:t xml:space="preserve">   </w:t>
      </w:r>
      <w:r>
        <w:rPr>
          <w:rFonts w:cs="Tahoma" w:ascii="Tahoma" w:hAnsi="Tahoma"/>
          <w:bCs/>
          <w:sz w:val="28"/>
        </w:rPr>
        <w:t xml:space="preserve">Ogółem realizując zadania nałożone na powiat wydatkowano  w III kwartale 2011r. kwotę  52.586.953,16 zł co daje wskaźnik wykonania  61,5 % planu. 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 III kwartale 2011 r. środki były wydatkowane głównie na bieżące utrzymanie  jednostek organizacyjnych   powiatu  oraz realizację projektów unijnych w ramach programu operacyjnego Kapitał Ludzki.</w:t>
      </w:r>
    </w:p>
    <w:p>
      <w:pPr>
        <w:pStyle w:val="TextBody"/>
        <w:rPr/>
      </w:pPr>
      <w:r>
        <w:rPr>
          <w:rFonts w:eastAsia="Tahoma" w:cs="Tahoma" w:ascii="Tahoma" w:hAnsi="Tahoma"/>
          <w:sz w:val="28"/>
        </w:rPr>
        <w:t xml:space="preserve">       </w:t>
      </w:r>
      <w:r>
        <w:rPr>
          <w:rFonts w:cs="Tahoma" w:ascii="Tahoma" w:hAnsi="Tahoma"/>
          <w:sz w:val="28"/>
        </w:rPr>
        <w:t>Załącznik stanowi tabela nr 2 w której przedstawiono wydatki planowane i wykonane w poszczególnych działach i rozdziałach budżetu powiatu wg klasyfikacji budżetowej.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</w:t>
      </w:r>
      <w:r>
        <w:rPr>
          <w:rFonts w:cs="Tahoma" w:ascii="Tahoma" w:hAnsi="Tahoma"/>
          <w:sz w:val="28"/>
        </w:rPr>
        <w:t>III kwartał  2011r. realizacji budżetu  , budżet zamknięto  nadwyżką  w wysokości 1.695.833,36 zł , przy planowanym deficycie   –              7.633.642,40zł . Dokonano spłaty rat kredytu w BGŻ w kwocie  225.000,00 zł , spłacono kredyt zaciągnięty w PKO S.A na wyprzedzające finansowanie inwestycji współfinansowanych z środków unii europejskiej  w kwocie 2.300.000,00 zł , spłacono raty kredytu  w BGK w kwocie  151.748,80 zł</w:t>
      </w:r>
    </w:p>
    <w:p>
      <w:pPr>
        <w:pStyle w:val="TextBody"/>
        <w:rPr/>
      </w:pPr>
      <w:r>
        <w:rPr>
          <w:rFonts w:cs="Tahoma" w:ascii="Tahoma" w:hAnsi="Tahoma"/>
          <w:sz w:val="28"/>
        </w:rPr>
        <w:t>Skumulowana nadwyżka z lat ubiegłych wynosi 410.598,29 zł.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Kwota ta powiększona o rozliczenie wolnych środków na rachunkach bankowych 4.594.821,51 zł  przeznaczona jest na finansowanie wydatków  majątkowych w  2011  roku.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 III kwartale został uruchomiony kredyt w kwocie 4.725.876,44 zł z przeznaczeniem na finansowanie hali sportowej i spłatę wcześniej zaciągniętych    zobowiązań.</w:t>
      </w:r>
    </w:p>
    <w:p>
      <w:pPr>
        <w:pStyle w:val="TextBody"/>
        <w:rPr/>
      </w:pPr>
      <w:r>
        <w:rPr>
          <w:rFonts w:cs="Tahoma" w:ascii="Tahoma" w:hAnsi="Tahoma"/>
          <w:sz w:val="28"/>
        </w:rPr>
        <w:t>Wynik budżetu za III kwartał 2011  przedstawia tabela nr 3.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Gryfice 2011.-10-31</w:t>
      </w:r>
    </w:p>
    <w:p>
      <w:pPr>
        <w:pStyle w:val="TextBody"/>
        <w:rPr/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</w:t>
      </w:r>
      <w:r>
        <w:rPr>
          <w:rFonts w:cs="Tahoma" w:ascii="Tahoma" w:hAnsi="Tahoma"/>
          <w:sz w:val="28"/>
        </w:rPr>
        <w:t>Starosta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</w:t>
      </w:r>
      <w:r>
        <w:rPr>
          <w:rFonts w:cs="Tahoma" w:ascii="Tahoma" w:hAnsi="Tahoma"/>
          <w:sz w:val="28"/>
        </w:rPr>
        <w:t>Kazimierz  Sać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3:40:00Z</dcterms:created>
  <dc:creator>Skarbnik</dc:creator>
  <dc:description/>
  <cp:keywords/>
  <dc:language>en-US</dc:language>
  <cp:lastModifiedBy>GOBREBSKA-STARZEC</cp:lastModifiedBy>
  <cp:lastPrinted>2011-11-04T11:57:00Z</cp:lastPrinted>
  <dcterms:modified xsi:type="dcterms:W3CDTF">2011-11-04T11:04:00Z</dcterms:modified>
  <cp:revision>36</cp:revision>
  <dc:subject/>
  <dc:title>Szanowny Panie Przewodniczący,</dc:title>
</cp:coreProperties>
</file>