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708"/>
        <w:jc w:val="center"/>
        <w:rPr>
          <w:rFonts w:ascii="Arial Narrow" w:hAnsi="Arial Narrow" w:cs="Arial"/>
          <w:color w:val="000000"/>
          <w:sz w:val="18"/>
          <w:szCs w:val="22"/>
          <w:lang w:eastAsia="ar-SA"/>
        </w:rPr>
      </w:pPr>
      <w:r>
        <w:rPr>
          <w:rFonts w:cs="Arial" w:ascii="Arial Narrow" w:hAnsi="Arial Narrow"/>
          <w:color w:val="000000"/>
          <w:sz w:val="18"/>
          <w:szCs w:val="22"/>
          <w:lang w:eastAsia="ar-SA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ałącznik nr 4 do zapytania ofertowego 1/8.6/2019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PROJEKT UMOWY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mowa </w:t>
      </w:r>
      <w:r>
        <w:rPr>
          <w:rFonts w:cs="Calibri" w:ascii="Calibri" w:hAnsi="Calibri"/>
          <w:bCs/>
          <w:color w:val="000000"/>
          <w:sz w:val="22"/>
          <w:szCs w:val="22"/>
        </w:rPr>
        <w:t>na rzecz realizacji projektu pn: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owe kwalifikacje i umiejętności – gwarancją sukcesu edukacji w Powiecie Gryfickim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”, współfinansowanego przez Unię Europejską z Europejskiego Funduszu Społecznego w ramach Programu Operacyjnego Województwa Zachodniopomorskiego 2014-2020, Priorytet VIII Edukacja, Działanie 8.6 – Wsparcie szkół i placówek prowadzących kształcenie zawodowe oraz uczniów uczestniczących w kształceniu zawodowym i osób dorosłych uczestniczących w pozaszkolnych formach kształcenia zawodowego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warta w Gryficach </w:t>
      </w:r>
      <w:r>
        <w:rPr>
          <w:rFonts w:cs="Calibri" w:ascii="Calibri" w:hAnsi="Calibri"/>
          <w:b/>
          <w:color w:val="000000"/>
          <w:sz w:val="22"/>
          <w:szCs w:val="22"/>
        </w:rPr>
        <w:t>w dniu ………………..…………… roku</w:t>
      </w:r>
      <w:r>
        <w:rPr>
          <w:rFonts w:cs="Calibri" w:ascii="Calibri" w:hAnsi="Calibri"/>
          <w:color w:val="000000"/>
          <w:sz w:val="22"/>
          <w:szCs w:val="22"/>
        </w:rPr>
        <w:t xml:space="preserve"> pomiędzy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wiatem Gryfickim, Pl. Zwycięstwa 37, 72-300 Gryfice NIP 857-172-82-59, reprezentowanym przez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na Ryszarda Chmielowicz – Starostę Gryfickiego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na Waldemara Wawrzyniaka – Wicestarostę Powiatu Gryfickiego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zy udziale Pani Grażyny Obrębskiej-Starzec – Skarbnika Powiatu Gryfickiego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</w:t>
      </w:r>
      <w:r>
        <w:rPr>
          <w:rFonts w:cs="Calibri" w:ascii="Calibri" w:hAnsi="Calibri"/>
          <w:b/>
          <w:color w:val="000000"/>
          <w:sz w:val="22"/>
          <w:szCs w:val="22"/>
        </w:rPr>
        <w:t>Zamawiającym”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zwanym dalej „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Wykonawcą”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§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1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Na podstawie rozstrzygniętego zapytania ofertowego i dokonanego wyboru oferty Zamawiający zleca a Wykonawca zobowiązuje się do organizacji jednego dwudniowego wyjazdu zawodoznawczego dla 25 uczestników/uczestniczek oraz 3 opiekunów w ramach projektu pn. „Nowe kwalifikacje i umiejętności – gwarancją sukcesu edukacji w Powiecie Gryfickim”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Szczegółowy opis przedmiotu zamówienia zawiera załącznik nr 1 do umowy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Zamówienie będzie współfinansowane z Europejskiego Funduszu Społecznego, w ramach Regionalnego Programu Operacyjnego Województwa </w:t>
      </w:r>
      <w:r>
        <w:rPr>
          <w:rFonts w:cs="Calibri" w:ascii="Calibri" w:hAnsi="Calibri"/>
          <w:bCs/>
          <w:color w:val="000000"/>
          <w:sz w:val="22"/>
          <w:szCs w:val="22"/>
        </w:rPr>
        <w:t>Zachodniopomorskiego 2014-2020, Priorytet VIII Edukacja, Działanie 8.6 – Wsparcie szkół i placówek prowadzących kształcenie zawodowe oraz uczniów uczestniczących w kształceniu zawodowym i osób dorosłych uczestniczących w pozaszkolnych formach kształcenia zawodowego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Podstawą opracowania umowy są: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Zapytanie ofertowe 1/8.6/2019,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Oferta Wykonawcy z dnia …….…r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§ 2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Wykonawca zrealizuje przedmiot umowy opisany w § 1 w terminie  </w:t>
      </w:r>
      <w:r>
        <w:rPr>
          <w:rFonts w:cs="Calibri" w:ascii="Calibri" w:hAnsi="Calibri"/>
          <w:color w:val="000000"/>
          <w:sz w:val="22"/>
        </w:rPr>
        <w:t>11-12 kwietnia 2019 r.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Wykonawca oświadcza, że posiada aktualną koncesję na prowadzenie działalności objętej niniejszą umową i że posiada ubezpieczenie od odpowiedzialności cywilnej w zakresie prowadzenia tej działalności.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Wykonawca oświadcza, że autokary, którymi będzie dysponował i świadczył usługę będą w pełni sprawne i będą posiadać wszystkie wymagane i niezbędne badania techniczne, a obsługa pojazdów posiadała będzie wymagane kwalifikacje.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Wykonawca zobowiązuje się zrealizować przedmiot umowy zgodnie z wymaganiami zapytania ofertowego i swoją ofertą, a także zgodnie z obowiązującymi w tym zakresie przepisami. </w:t>
      </w:r>
    </w:p>
    <w:p>
      <w:pPr>
        <w:pStyle w:val="Heading1"/>
        <w:numPr>
          <w:ilvl w:val="0"/>
          <w:numId w:val="8"/>
        </w:numPr>
        <w:suppressAutoHyphens w:val="true"/>
        <w:autoSpaceDE w:val="false"/>
        <w:spacing w:before="0" w:after="0"/>
        <w:ind w:left="284" w:hanging="284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eastAsia="ar-SA"/>
        </w:rPr>
        <w:t xml:space="preserve">Strony zobowiązują się do ścisłej współpracy w zakresie realizacji niniejszej umowy i dokonywania uzgodnień dotyczących kolejnych wycieczek. </w:t>
      </w:r>
    </w:p>
    <w:p>
      <w:pPr>
        <w:pStyle w:val="Heading1"/>
        <w:numPr>
          <w:ilvl w:val="0"/>
          <w:numId w:val="8"/>
        </w:numPr>
        <w:suppressAutoHyphens w:val="true"/>
        <w:autoSpaceDE w:val="false"/>
        <w:spacing w:before="0" w:after="0"/>
        <w:ind w:left="284" w:hanging="284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eastAsia="ar-SA"/>
        </w:rPr>
        <w:t xml:space="preserve">Ze strony Zamawiającego osobami upoważnionymi do kontaktu z Wykonawcą jest Pani Ewelina Szydlik, e-mail: 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zCs w:val="22"/>
            <w:u w:val="none"/>
            <w:lang w:eastAsia="ar-SA"/>
          </w:rPr>
          <w:t>ewelina.szydlik@gryfice.pl</w:t>
        </w:r>
      </w:hyperlink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eastAsia="ar-SA"/>
        </w:rPr>
        <w:t xml:space="preserve">; tel. 91 384 64 50 w. 429 </w:t>
      </w:r>
    </w:p>
    <w:p>
      <w:pPr>
        <w:pStyle w:val="Heading1"/>
        <w:numPr>
          <w:ilvl w:val="0"/>
          <w:numId w:val="8"/>
        </w:numPr>
        <w:suppressAutoHyphens w:val="true"/>
        <w:autoSpaceDE w:val="false"/>
        <w:spacing w:before="0" w:after="0"/>
        <w:ind w:left="284" w:hanging="284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eastAsia="ar-SA"/>
        </w:rPr>
        <w:t xml:space="preserve">Ze strony Wykonawcy osobą wyznaczoną do kontaktu z Zamawiającym jest ………………………..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" w:hAnsi="Calibri" w:cs="Calibri"/>
          <w:bCs w:val="false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 w:val="false"/>
          <w:color w:val="000000"/>
          <w:sz w:val="22"/>
          <w:szCs w:val="22"/>
          <w:lang w:eastAsia="ar-SA"/>
        </w:rPr>
        <w:t>§ 3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>Za przedmiot umowy określony w § 1 Zamawiający zapłaci Wykonawcy łączne wynagrodzenie całkowite nie przekraczające kwoty ………..…… zł brutto (słownie: …………………….) w tym należny podatek VAT zgodnie z ofertą Wykonawcy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>Cena określona w ust. 1 obejmuje wszelkie koszty związane z realizacją niniejszego przedmiotu zamówienia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>Płatność nastąpi po realizacji usługi w ciągu 30 dni od dnia otrzymania przez Zamawiającego prawidłowo wystawionej faktury, przelewem na rachunek bankowy Wykonawcy wskazany na fakturze. Za dzień zapłaty uznaje się dzień obciążenia rachunku bankowego Zamawiającego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>Wykonawca nie może zbyć na rzecz osób trzecich wierzytelności względem Zamawiającego powstałych w związku z realizacją niniejszej umowy, bez uprzedniej zgody Zamawiającego wyrażonej na piśm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ykonawca wystawi fakturę wg poniższych danych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Nabywca: Powiat Gryficki, Plac Zwycięstwa 37, 72-300 Gryfice, NIP: 857 17 28 259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dbiorca: Starostwo Powiatowe w Gryficach, Plac Zwycięstwa 37, 72-300 Gryfice</w:t>
      </w:r>
    </w:p>
    <w:p>
      <w:pPr>
        <w:pStyle w:val="Normal"/>
        <w:ind w:left="284" w:hanging="0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ind w:left="284" w:hanging="0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" w:hAnsi="Calibri" w:cs="Calibri"/>
          <w:bCs w:val="false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 w:val="false"/>
          <w:color w:val="000000"/>
          <w:sz w:val="22"/>
          <w:szCs w:val="22"/>
          <w:lang w:eastAsia="ar-SA"/>
        </w:rPr>
        <w:t>§ 4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>Wykonawca zapłaci Zamawiającemu kary umown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>za niewykonanie lub nienależyte wykonanie zobowiązania wynikającego z niniejszej umowy Wykonawca zapłaci Zamawiającemu kary umowne w wysokości 10% wartości zlec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>za odstąpienie od umowy z winy Wykonawcy – w wysokości 30% całkowitego wynagrodzenia brutto, o którym mowa w § 3 ust. 1 umowy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>Zamawiający zastrzega sobie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>prawo dochodzenia kar umownych ze wszystkich tytułów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>prawo dochodzenia na zasadach ogólnych odszkodowania przewyższającego zastrzeżone kary umowne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>Zamawiający zastrzega sobie prawo potrącenia naliczonych kar umownych bezpośrednio z wynagrodzenia przysługującego Wykonawcy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>Zamawiający może usunąć, w zastępstwie wykonawcy i na jego koszt, wady nieusunięte w wyznaczonym terminie.</w:t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" w:hAnsi="Calibri" w:cs="Calibri"/>
          <w:bCs w:val="false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 w:val="false"/>
          <w:color w:val="000000"/>
          <w:sz w:val="22"/>
          <w:szCs w:val="22"/>
          <w:lang w:eastAsia="ar-SA"/>
        </w:rPr>
        <w:t>§ 5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>Zamawiający przewiduje możliwość dokonania istotnych zmian postanowień zawartej umowy w stosunku do treści oferty, na podstawie której dokonano wyboru Wykonawcy, w przypadku wystąpienia zmian powszechnie obowiązujących przepisów prawa podatkowego w zakresie stawki podatku VAT, co skutkować będzie zmianą wynagrodzenia brutto, przy niezmienionym wynagrodzeniu netto.</w:t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" w:hAnsi="Calibri" w:cs="Calibri"/>
          <w:bCs w:val="false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 w:val="false"/>
          <w:color w:val="000000"/>
          <w:sz w:val="22"/>
          <w:szCs w:val="22"/>
          <w:lang w:eastAsia="ar-SA"/>
        </w:rPr>
        <w:t>§ 6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>W przypadku, gdy Strony nie dojdą do porozumienia, ewentualne spory związane z realizacją niniejszej umowy Strony poddają pod rozstrzygnięcie Sądu Powszechnego właściwego miejscowo dla siedziby Zamawiając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>W sprawach nieuregulowanych niniejszą umową mają zastosowanie przepisy Kodeksu Cywilnego, jeżeli przepisy ustawy Prawo zamówień publicznych nie stanowią inaczej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>Wszelkie zmiany umowy wymagają zachowania formy pisemnej w postaci aneksu, pod rygorem nieważności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>Umowę sporządzono w trzech jednobrzmiących egzemplarzach, jeden egzemplarz dla Wykonawcy i dwa egzemplarze dla Zamawiającego.</w:t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>Załączniki:</w:t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  <w:t>Załącznik nr 1 – Szczegółowy opis przedmiotu zamówienia</w:t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ałącznik nr 1 do umowy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SZCZEGÓŁOWY OPIS PRZEDMIOTU ZAMÓWIENI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</w:rPr>
        <w:t xml:space="preserve">1. Przedmiotem zamówienia jest organizacja jednego dwudniowego wyjazdu zawodoznawczego dla łącznie 25 uczestników/uczestniczek oraz 3 opiekunów w ramach projektu pn. „Nowe kwalifikacje i umiejętności – gwarancją sukcesu edukacji w Powiecie Gryfickim”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. Zamówienie jest współfinansowane z Europejskiego Funduszu Społecznego, w ramach Regionalnego Programu Operacyjnego Województwa Zachodniopomorskiego 2014-2020, Działanie 8.6 Wsparcie szkół i placówek prowadzących kształcenie zawodowe oraz uczniów uczestniczących w kształceniu zawodowym i osób dorosłych uczestniczących w pozaszkolnych formach kształcenia zawodowego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</w:rPr>
        <w:t>W ramach realizacji usługi stanowiącej przedmiot zamówienia, Wykonawca zobowiązany jest do: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a) wyznaczenia osoby pełniącej funkcję koordynatora wyjazdu edukacyjnego, która będzie w stałym kontakcie z osobą wyznaczoną przez Zamawiającego w kwestiach dotyczących organizacji wyjazdu, a w czasie trwania zapewni sprawny, zgodny z programem przebieg wyjazdu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</w:rPr>
        <w:t>b) zapewnienia rejsu promem na trasie Świnoujście - Ystad – Świnoujści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textAlignment w:val="baseline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zapewnienia wizyty zawodoznawczej na promie dla wszystkich uczestników i opiekunów. Wizyta ma umożliwić uczestnikom/uczestniczkom zwiedzenie promu, w tym zapoznanie się z poszczególnymi działami (np. recepcja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zapewnienia </w:t>
      </w:r>
      <w:r>
        <w:rPr>
          <w:rFonts w:cs="Calibri" w:ascii="Calibri" w:hAnsi="Calibri"/>
          <w:color w:val="000000"/>
          <w:sz w:val="22"/>
          <w:lang w:bidi="pl-PL"/>
        </w:rPr>
        <w:t xml:space="preserve">przejazdu do Malmö – krótkie zwiedzanie miasta (Rådhuset – Ratusz zdobiący miejski rynek Stortorget oraz budynek Turning Torso),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przejazd mostem Öresund do Kopenhagi,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</w:rPr>
        <w:t>zwiedzanie Kopenhagi – m.in.: Małą Syrenkę przy Przystani Królewskiej , Fontannę Bogini Gefion, Pałac Amalienborg, siedzibę Parlamentu – Zamek Christiansborg i XVIII wieczną dzielnicę portową Nyhavn, czas wolny,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zapewnienia przewodnika do zwiedzania </w:t>
      </w:r>
      <w:r>
        <w:rPr>
          <w:rFonts w:cs="Calibri" w:ascii="Calibri" w:hAnsi="Calibri"/>
          <w:color w:val="000000"/>
          <w:sz w:val="22"/>
          <w:lang w:bidi="pl-PL"/>
        </w:rPr>
        <w:t>Malmö i Kopenhagi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</w:rPr>
        <w:t>zapewnienia transportu na trasie Ystad – Malmö – Kopenhaga – Ystad dla uczestników wyjazdu komfortowym, klimatyzowanym autokarem, spełniającym wymagania określone w art. 57 ustawy z dnia 20 czerwca 1997 r. Prawo o ruchu drogowym (t.j. Dz.U. z 2017 r., poz. 128); sprawnym technicznie, posiadającym aktualne ubezpieczenie OC i NW, przystosowanym do przewozu młodzieży szkolnej (odpowiednio oznaczonym na czas przewozu młodzieży szkolnej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zapewnienia transportu na trasie:  Gryfice – Świnoujście – Gryfice komfortowym, klimatyzowanym autokarem, spełniającym wymagania określone w art. 57 ustawy z dnia 20 czerwca 1997 r. Prawo o ruchu drogowym (t.j. Dz.U. z 2017 r., poz. 128); sprawnym technicznie, posiadającym aktualne ubezpieczenie OC i NW, przystosowanym do przewozu młodzieży szkolnej (odpowiednio oznaczonym na czas przewozu młodzieży szkolnej).</w:t>
      </w:r>
    </w:p>
    <w:p>
      <w:pPr>
        <w:pStyle w:val="Normal"/>
        <w:suppressAutoHyphens w:val="true"/>
        <w:spacing w:lineRule="auto" w:line="360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</w:rPr>
        <w:t>Zamawiający zastrzega sobie możliwość kontroli pojazdu przez właściwe służby; w przypadku awarii pojazdu w czasie trwania usługi, która uniemożliwia dalszą jazdę, Wykonawca zobowiązuje się do naprawy lub podstawienia zastępczego pojazdu tej samej klasy w terminie nie dłuższym niż 2 godziny; Wykonawca powinien uwzględnić podczas wyjazdu także punkty postoju niezbędne dla odpoczynku i właściwego samopoczucia uczestników/uczestniczek. Uwzględniony postój nie może zwiększać kosztów całkowitych wyjazdu;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</w:rPr>
        <w:t>j) zapewnienia do prowadzenia autokarów przewożących uczestników wycieczek, wykwalifikowanych kierowców, posiadających stosowne uprawnienia do kierowania pojazdami silnikowymi oraz spełniających wymagania określone w przepisach ustawy z dnia 20 czerwca 1997 r. – Prawo o ruchu drogowym oraz Ustawy z dnia 6 września 2001r. o transporcie drogowym (tj. Dz.U. 2016, poz. 1907, z poźn. zm.);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</w:rPr>
        <w:t xml:space="preserve">k) zapewnienia zakwaterowania uczestników wyjazdu na promie podczas rejsu na trasie Świnoujście – Ystad – Świnoujście w kabinach; kabiny nie mogą być koedukacyjne, oddzielne kabiny dla opiekunów, 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</w:rPr>
        <w:t xml:space="preserve">l) zapewnienia wyżywienia: kolacja i śniadanie na promie na trasie Świnoujście – Ystad, suchy prowiant (o wartości minimum 30 zł), kolacja i śniadanie na promie na trasie Ystad – Świnoujście dla wszystkich uczestników/uczestniczek wyjazdu; 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</w:rPr>
        <w:t xml:space="preserve">ł) zabezpieczenia wszelkich opłat (np. parkingowych, opłaty za </w:t>
      </w:r>
      <w:r>
        <w:rPr>
          <w:rFonts w:cs="Calibri" w:ascii="Calibri" w:hAnsi="Calibri"/>
          <w:color w:val="000000"/>
          <w:sz w:val="22"/>
          <w:lang w:bidi="pl-PL"/>
        </w:rPr>
        <w:t>przejazd mostem Öresund Szwecja-Dania w dwie strony</w:t>
      </w:r>
      <w:r>
        <w:rPr>
          <w:rFonts w:cs="Calibri" w:ascii="Calibri" w:hAnsi="Calibri"/>
          <w:color w:val="000000"/>
          <w:sz w:val="22"/>
        </w:rPr>
        <w:t>) niezbędnych do realizacji zamówienia;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m) zapewnienia ubezpieczenia zagranicznego uczestników/uczestniczek wyjazdu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4. Zadaniem opiekunów/opiekunek oddelegowanych przez Zamawiającego jest wyłącznie opieka i nadzór nad uczniami/uczennicami. Wykonawca nie może zobowiązywać tych opiekunów/opiekunek do innych zadań, zwłaszcza niedopuszczalne jest powierzenie im organizacji wyjazdu zawodoznawczego, organizacji czasu, wyżywienia, powierzenie roli przewodnik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5. Wymagania szczegółowe związane z przedmiotem zamówienia: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1) Wykonawca jest odpowiedzialny za prawidłowe wykonanie wszystkich czynności niezbędnych do prawidłowej realizacji przedmiotu zamówienia, w tym za przebieg oraz terminowe wykonanie zamówienia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2) wymagana jest należyta staranność przy realizacji zobowiązań umowy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6. Przedmiot zamówienia należy wykonać zgodnie z zapisami zapytania ofertowego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7. Kod CPV 63500000-4 Usługi biur podróży, podmiotów turystycznych i pomocy turystycznej.</w:t>
      </w:r>
    </w:p>
    <w:p>
      <w:pPr>
        <w:pStyle w:val="Normal"/>
        <w:suppressAutoHyphens w:val="true"/>
        <w:jc w:val="center"/>
        <w:rPr>
          <w:rFonts w:ascii="Calibri" w:hAnsi="Calibri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Calibri" w:hAnsi="Calibri"/>
          <w:color w:val="000000"/>
          <w:kern w:val="2"/>
          <w:sz w:val="22"/>
          <w:szCs w:val="22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274" w:gutter="0" w:header="284" w:top="1810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61290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Grupa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70" style="position:absolute;margin-left:12.7pt;margin-top:169.15pt;width:38.45pt;height:18.7pt" coordorigin="254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4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452;top:3383;width:374;height:374">
                <v:oval id="shape_0" ID="Oval 73" stroked="t" o:allowincell="f" style="position:absolute;left:452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461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Calibri"/>
      <w:b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elina.szydlik@gryf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55:00Z</dcterms:created>
  <dc:creator>Izabela</dc:creator>
  <dc:description/>
  <dc:language>en-US</dc:language>
  <cp:lastModifiedBy>Agnieszka Waszyńska</cp:lastModifiedBy>
  <cp:lastPrinted>2018-04-16T14:50:00Z</cp:lastPrinted>
  <dcterms:modified xsi:type="dcterms:W3CDTF">2019-01-24T12:55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