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do pracowni matematycznej w Zespole Szkół Ponadgimnazjalnych im. Czesława Miłosza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Gryficach w ramach projektu: Rozwój kompetencji kluczowych – gwarancją sukcesu edukacji </w:t>
        <w:br/>
        <w:t xml:space="preserve">w Powiecie Gryfickim składamy ofertę na wykonanie zadania w zakresie i na warunkach określonych </w:t>
        <w:br/>
        <w:t xml:space="preserve">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Gothic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Gothic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Gothic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"/>
        <w:gridCol w:w="137"/>
        <w:gridCol w:w="74"/>
        <w:gridCol w:w="69"/>
        <w:gridCol w:w="258"/>
        <w:gridCol w:w="99"/>
        <w:gridCol w:w="116"/>
        <w:gridCol w:w="480"/>
        <w:gridCol w:w="480"/>
        <w:gridCol w:w="481"/>
      </w:tblGrid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komplet)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lica interaktywn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kątna obszaru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ekątna powierzchni roboczej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t obrazu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echnologi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dzaj powierzchni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72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unikacja tablicy z komputerem        i zasilanie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ystem mocowania tablic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posób obsługi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ędkość kursor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ski skrótów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ółka interaktywn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programowanie w języku polskim: …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aptop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system operacyjny: … 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cesor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ysk tward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amięć RAM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kran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pęd optyczn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bór złączy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omunikacja: …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akumulator: …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ojektor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jasność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ontrast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ozdzielczość podstawowa XGA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t matryc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żywotność lamp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ystem projekcyjn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wejścia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uchwyt naścienny: …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abel zasilający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kabel USB: … </w:t>
            </w:r>
          </w:p>
          <w:p>
            <w:pPr>
              <w:pStyle w:val="Normal"/>
              <w:widowControl w:val="false"/>
              <w:autoSpaceDE w:val="false"/>
              <w:spacing w:lineRule="exact" w:line="173" w:before="3" w:after="0"/>
              <w:ind w:left="308" w:hanging="284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nstrukcja obsługi w języku polskim: …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okres gwarancji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tablica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kładka na tablicę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bryły geometr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sokość każdej bryły: …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lansze matematyczn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alkulator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wymiary: … 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rzybory tablicowe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kran</w:t>
            </w:r>
          </w:p>
        </w:tc>
        <w:tc>
          <w:tcPr>
            <w:tcW w:w="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według opisu przedmiotu zamówienia</w:t>
            </w:r>
          </w:p>
        </w:tc>
        <w:tc>
          <w:tcPr>
            <w:tcW w:w="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14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Gothic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Gothic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Gothic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Gothic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Gothic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1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19:00Z</dcterms:created>
  <dc:creator>Joanna Oksiejuk</dc:creator>
  <dc:description/>
  <dc:language>en-US</dc:language>
  <cp:lastModifiedBy>Joanna Oksiejuk</cp:lastModifiedBy>
  <cp:lastPrinted>2019-02-06T11:20:00Z</cp:lastPrinted>
  <dcterms:modified xsi:type="dcterms:W3CDTF">2019-02-06T10:24:00Z</dcterms:modified>
  <cp:revision>3</cp:revision>
  <dc:subject/>
  <dc:title/>
</cp:coreProperties>
</file>