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2 do zapytania ofertowego 2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AZ NIEPODLEGANIA WYKLUCZENIU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lightGray"/>
          <w:lang w:eastAsia="en-US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spełniam warunki udziału w postępowaniu określone przez Zamawiającego w Rozdziale 3 ust. 2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nie podlegam wykluczeniu z postępowania na podstawie przesłanek określonych przez  Zamawiającego w Rozdziale 3 ust. 1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679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7:00Z</dcterms:created>
  <dc:creator>Izabela</dc:creator>
  <dc:description/>
  <dc:language>en-US</dc:language>
  <cp:lastModifiedBy>Agnieszka Waszyńska</cp:lastModifiedBy>
  <cp:lastPrinted>2019-01-24T13:53:00Z</cp:lastPrinted>
  <dcterms:modified xsi:type="dcterms:W3CDTF">2019-02-15T07:0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