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do pracowni matematycznej w Zespole Szkół Ponadgimnazjalnych im. Czesława Miłosza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Gryficach w ramach projektu: Rozwój kompetencji kluczowych – gwarancją sukcesu edukacji </w:t>
        <w:br/>
        <w:t xml:space="preserve">w Powiecie Gryfickim składamy ofertę na wykonanie zadania w zakresie i na warunkach określonych </w:t>
        <w:br/>
        <w:t xml:space="preserve">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Gothic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Gothic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74"/>
        <w:gridCol w:w="69"/>
        <w:gridCol w:w="25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komplet)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lica interaktywn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kątna obszaru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kątna powierzchni roboczej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t obrazu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chnologi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dzaj powierzchni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7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unikacja tablicy z komputerem        i zasilanie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ystem mocowania tablic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posób obsługi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ędkość kursor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ski skrótów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ółka interaktywn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programowanie w języku polskim: …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aptop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system operacyjny: …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cesor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ysk tward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mięć RAM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kran: …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napęd optyczn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bór złącz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unikacj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kumulator: …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jektor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jasność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ontrast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zdzielczość podstawowa XG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t matryc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żywotność lamp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ystem projekcyjn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jścia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hwyt naścienn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abel zasilający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abel USB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nstrukcja obsługi w języku polskim: …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lic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kładka na tablicę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lansze matemat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alkulator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miary: …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ybory tablicow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kran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4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19:00Z</dcterms:created>
  <dc:creator>Joanna Oksiejuk</dc:creator>
  <dc:description/>
  <cp:keywords/>
  <dc:language>en-US</dc:language>
  <cp:lastModifiedBy>Joanna Oksiejuk</cp:lastModifiedBy>
  <cp:lastPrinted>2019-02-19T11:52:00Z</cp:lastPrinted>
  <dcterms:modified xsi:type="dcterms:W3CDTF">2019-02-19T10:52:00Z</dcterms:modified>
  <cp:revision>6</cp:revision>
  <dc:subject/>
  <dc:title/>
</cp:coreProperties>
</file>