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miał węglowy w ilości 45 ton dla Zespołu Szkół Ponadgimnazjalnych im. Czesława Miłosza w Gryficach, ul. 11 Listopada 10 w cenie: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27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7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440" w:footer="28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2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 xml:space="preserve">miał węglowy w ilości 65 ton </w:t>
      </w:r>
      <w:r>
        <w:rPr>
          <w:bCs/>
          <w:szCs w:val="24"/>
          <w:lang w:eastAsia="ar-SA"/>
        </w:rPr>
        <w:t xml:space="preserve">dla Liceum Ogólnokształcącego im. Bolesława Chrobrego w Gryficach, ul. Wałowa 18 </w:t>
      </w:r>
      <w:r>
        <w:rPr>
          <w:szCs w:val="24"/>
        </w:rPr>
        <w:t>w cenie: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709" w:top="1440" w:footer="28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6372" w:firstLine="18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ącznik nr 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3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134" w:hanging="28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pelet w ilości 80 ton dla Zespołu Szkół Ponadgimnazjalnych im. Wincentego Witosa w Płotach, ul. Paderewskiego 13 w cenie: </w:t>
      </w:r>
    </w:p>
    <w:p>
      <w:pPr>
        <w:pStyle w:val="Normal"/>
        <w:ind w:left="1146" w:hanging="12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4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Za cenę umowną brutto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miał węglowy w ilości 80 ton dla Zespołu Szkół Ponadgimnazjalnych im. Wincentego Witosa w Płotach, ul. Sienkiewicza 3 (budynek Nowego Zamku)  w cenie:       </w:t>
      </w:r>
    </w:p>
    <w:p>
      <w:pPr>
        <w:pStyle w:val="Akapitzlist"/>
        <w:tabs>
          <w:tab w:val="clear" w:pos="708"/>
          <w:tab w:val="left" w:pos="1080" w:leader="none"/>
        </w:tabs>
        <w:ind w:left="1146" w:hanging="0"/>
        <w:jc w:val="both"/>
        <w:rPr/>
      </w:pPr>
      <w:r>
        <w:rPr>
          <w:szCs w:val="24"/>
        </w:rPr>
        <w:t>za 1 tonę      …………………………………………………………………..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5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Cs w:val="24"/>
        </w:rPr>
        <w:t>Za cenę umowną brutto:</w:t>
      </w:r>
    </w:p>
    <w:p>
      <w:pPr>
        <w:pStyle w:val="Akapitzlist"/>
        <w:numPr>
          <w:ilvl w:val="1"/>
          <w:numId w:val="11"/>
        </w:numPr>
        <w:ind w:left="1134" w:hanging="283"/>
        <w:jc w:val="both"/>
        <w:rPr/>
      </w:pPr>
      <w:r>
        <w:rPr>
          <w:szCs w:val="24"/>
        </w:rPr>
        <w:t xml:space="preserve">miał węglowy w ilości 90 ton dla Zespołu Szkół Ponadgimnazjalnych im. Zbigniewa Herberta w Trzebiatowie, ul. Plac Lipowy 15 lub ul. Wojska Polskiego 36 w cenie: </w:t>
      </w:r>
    </w:p>
    <w:p>
      <w:pPr>
        <w:pStyle w:val="Akapitzlist"/>
        <w:ind w:left="1134" w:hanging="283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6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miał węglowy w ilości 87 ton dla Młodzieżowego Ośrodka Socjoterapii w Waniorowie, Waniorowo 4 w cenie: 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7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19/2020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miał węglowy w ilości 10 ton dla Placówki Opiekuńczo – Wychowawczej Dom dla Dzieci w Gryficach, ul. Polna 8 w cenie: 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pl-PL"/>
      </w:rPr>
      <w:t xml:space="preserve">Strona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2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pl-PL"/>
      </w:rPr>
      <w:t xml:space="preserve"> 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1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pl-PL"/>
      </w:rPr>
      <w:t xml:space="preserve">Strona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pl-PL"/>
      </w:rPr>
      <w:t xml:space="preserve"> 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1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59/I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59/I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59/I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15:00Z</dcterms:created>
  <dc:creator>Joanna Oksiejuk</dc:creator>
  <dc:description/>
  <cp:keywords/>
  <dc:language>en-US</dc:language>
  <cp:lastModifiedBy>Joanna Oksiejuk</cp:lastModifiedBy>
  <cp:lastPrinted>2019-09-11T13:15:00Z</cp:lastPrinted>
  <dcterms:modified xsi:type="dcterms:W3CDTF">2019-09-11T11:15:00Z</dcterms:modified>
  <cp:revision>9</cp:revision>
  <dc:subject/>
  <dc:title/>
</cp:coreProperties>
</file>