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d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 xml:space="preserve">ą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uczestniczy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 xml:space="preserve">ć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nast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puj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Arial Unicode MS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Arial Unicode MS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Arial Unicode MS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Arial Unicode MS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TimesNewRoman;Arial Unicode MS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Arial Unicode MS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1/IX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46:00Z</dcterms:created>
  <dc:creator>Izabela</dc:creator>
  <dc:description/>
  <cp:keywords/>
  <dc:language>en-US</dc:language>
  <cp:lastModifiedBy>MLakomy</cp:lastModifiedBy>
  <cp:lastPrinted>2018-11-28T11:06:00Z</cp:lastPrinted>
  <dcterms:modified xsi:type="dcterms:W3CDTF">2019-09-17T11:28:00Z</dcterms:modified>
  <cp:revision>3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