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2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56"/>
        <w:ind w:right="3934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Organizacja i przeprowadzenie kwalifikacyjnego Pedagogika specjalna dla nauczycieli  uczestników projektu „Rozwój kompetencji kluczowych – gwarancją sukcesu edukacji w Powiecie Gryfickim”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rowadzonego przez Zarząd Powiatu Gryfickieg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autoSpaceDE w:val="false"/>
        <w:ind w:left="6372" w:hanging="0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61/IX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1:42:00Z</dcterms:created>
  <dc:creator>Izabela</dc:creator>
  <dc:description/>
  <cp:keywords/>
  <dc:language>en-US</dc:language>
  <cp:lastModifiedBy>MLakomy</cp:lastModifiedBy>
  <cp:lastPrinted>2018-11-28T11:04:00Z</cp:lastPrinted>
  <dcterms:modified xsi:type="dcterms:W3CDTF">2019-09-17T11:14:00Z</dcterms:modified>
  <cp:revision>4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