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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grupy kapitałowej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8"/>
          <w:lang w:eastAsia="zh-C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2"/>
          <w:szCs w:val="28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SimSun;宋体" w:cs="Times New Roman"/>
          <w:i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i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       …………………………………………………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ab/>
        <w:tab/>
        <w:tab/>
        <w:t xml:space="preserve">  (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en-US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osoby/osób 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uprawnionej/ych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do składania oświadczeń</w:t>
      </w:r>
    </w:p>
    <w:p>
      <w:pPr>
        <w:pStyle w:val="Normal"/>
        <w:ind w:left="4956" w:right="-142" w:firstLine="708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ol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127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 'MS Mincho'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2/I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27:00Z</dcterms:created>
  <dc:creator>Izabela</dc:creator>
  <dc:description/>
  <cp:keywords/>
  <dc:language>en-US</dc:language>
  <cp:lastModifiedBy>Ewelina Szydlik</cp:lastModifiedBy>
  <cp:lastPrinted>2018-10-24T08:12:00Z</cp:lastPrinted>
  <dcterms:modified xsi:type="dcterms:W3CDTF">2019-09-17T11:33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