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ojazdów przystosowanych do przewozu osób niepełnosprawnych – mieszkańców Domu Pomocy Społecznej w Gryficach, Domu Pomocy Społecznej w Jarominie oraz uczniów Młodzieżowego Ośrodka Socjoterapii w Waniorowie” 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422" w:leader="none"/>
        <w:tab w:val="left" w:pos="5568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65/X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47:00Z</dcterms:created>
  <dc:creator>Joanna Oksiejuk</dc:creator>
  <dc:description/>
  <cp:keywords/>
  <dc:language>en-US</dc:language>
  <cp:lastModifiedBy>Joanna Oksiejuk</cp:lastModifiedBy>
  <cp:lastPrinted>2019-10-29T09:39:00Z</cp:lastPrinted>
  <dcterms:modified xsi:type="dcterms:W3CDTF">2019-10-29T08:39:00Z</dcterms:modified>
  <cp:revision>4</cp:revision>
  <dc:subject/>
  <dc:title/>
</cp:coreProperties>
</file>