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6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8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10-30T07:04:00Z</dcterms:modified>
  <cp:revision>8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