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1 do zapytania ofertowego 1/8.2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DWÓCH WYJAZDÓW EDUKACYJNYCH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ROZWÓJ KOMPETENCJI KLUCZOWYCH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rFonts w:ascii="Calibri" w:hAnsi="Calibri" w:cs="Arial"/>
          <w:color w:val="000000"/>
          <w:kern w:val="2"/>
          <w:sz w:val="32"/>
          <w:szCs w:val="32"/>
          <w:lang w:eastAsia="ar-SA"/>
        </w:rPr>
      </w:pPr>
      <w:r>
        <w:rPr>
          <w:rFonts w:eastAsia="Calibri" w:cs="Arial" w:ascii="Calibri" w:hAnsi="Calibri"/>
          <w:b/>
          <w:bCs/>
          <w:color w:val="000000"/>
          <w:kern w:val="2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 odpowiedzi na ogłoszenie zapytania ofertowego w postępowaniu prowadzonym zgodnie z zasadą konkurencyjności na organizację 2 wyjazdów edukacyjnych do Centrum Nauki EXPERYMENT w Gdyni w ramach projektu pn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: „Rozwój kompetencji kluczowych – gwarancją sukcesu edukacji w Powiecie Gryfickim”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 zakresie i na warunkach określonych w  Ogłoszeniu: </w:t>
      </w:r>
    </w:p>
    <w:p>
      <w:pPr>
        <w:pStyle w:val="Normal"/>
        <w:spacing w:lineRule="atLeast" w:line="280"/>
        <w:jc w:val="both"/>
        <w:rPr>
          <w:rFonts w:ascii="Calibri" w:hAnsi="Calibri" w:eastAsia="Calibri" w:cs="Calibri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ci okre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lonych w Ogłoszeniu za cen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ena netto </w:t>
        <w:tab/>
        <w:t>…………………………………………zł (słownie: 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480"/>
        <w:ind w:firstLine="284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Wartość VAT ………………………………………zł (słownie: 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  <w:tab w:val="left" w:pos="8880" w:leader="none"/>
        </w:tabs>
        <w:suppressAutoHyphens w:val="true"/>
        <w:spacing w:lineRule="auto" w:line="480"/>
        <w:ind w:firstLine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 xml:space="preserve">Cena brutto ……………………………………….zł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(słownie: 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284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284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284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284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Za realizację zamówienia będzie odpowiedzialny koordynator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284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ar-SA"/>
        </w:rPr>
        <w:t>Imię i nazwisko 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284"/>
        <w:jc w:val="both"/>
        <w:rPr/>
      </w:pPr>
      <w:r>
        <w:rPr/>
        <w:t>posiadający doświadczenie w organizacji wycieczek szkolnych, zgodnie z poniższym zestawieniem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3"/>
        <w:gridCol w:w="1413"/>
        <w:gridCol w:w="1276"/>
        <w:gridCol w:w="30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>Opis wycieczki – nazwy, miejsce wyjazd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>Liczba uczestników wyciecz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>Termin wyjazdu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ar-SA"/>
              </w:rPr>
              <w:t>Odbiorca – wskazać szkołę (lub inny podmiot), dla której realizowano wycieczk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284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"/>
          <w:szCs w:val="22"/>
          <w:u w:val="single"/>
          <w:lang w:eastAsia="ar-SA"/>
        </w:rPr>
      </w:pPr>
      <w:r>
        <w:rPr>
          <w:rFonts w:cs="Calibri" w:ascii="Calibri" w:hAnsi="Calibri"/>
          <w:b/>
          <w:color w:val="000000"/>
          <w:sz w:val="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" w:ascii="Calibri" w:hAnsi="Calibri"/>
          <w:color w:val="000000"/>
          <w:sz w:val="22"/>
          <w:szCs w:val="22"/>
        </w:rPr>
        <w:t>wskazanego w Zapytaniu ofert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ś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ż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ś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świadczam(y), że zapoznaliśmy się z warunkami i wymaganiami zawartymi w Zapytaniu ofertowym wraz 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w przypadku wyboru naszej oferty zobowiązujemy się do podpisania umowy zgodnie z wzorem, stanowiącym załącznik nr 4 do Zapytania ofertowego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ówienie </w:t>
      </w:r>
      <w:r>
        <w:rPr>
          <w:rFonts w:cs="Calibri" w:ascii="Calibri" w:hAnsi="Calibri"/>
          <w:b/>
          <w:color w:val="000000"/>
          <w:sz w:val="22"/>
          <w:szCs w:val="22"/>
        </w:rPr>
        <w:t>zamierzamy/nie zamierzamy*</w:t>
      </w:r>
      <w:r>
        <w:rPr>
          <w:rFonts w:cs="Calibri" w:ascii="Calibri" w:hAnsi="Calibri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" w:cs="Calibri" w:ascii="Calibri" w:hAnsi="Calibri"/>
          <w:i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" w:ascii="Calibri" w:hAnsi="Calibri"/>
          <w:color w:val="000000"/>
          <w:sz w:val="22"/>
          <w:szCs w:val="22"/>
        </w:rPr>
        <w:t>.04.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" w:ascii="Calibri" w:hAnsi="Calibri"/>
          <w:color w:val="000000"/>
          <w:sz w:val="22"/>
          <w:szCs w:val="22"/>
        </w:rPr>
        <w:t>(</w:t>
      </w: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" w:ascii="Calibri" w:hAnsi="Calibri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" w:ascii="Calibri" w:hAnsi="Calibri"/>
          <w:color w:val="000000"/>
          <w:spacing w:val="-6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color w:val="000000"/>
          <w:lang w:eastAsia="en-US"/>
        </w:rPr>
        <w:t>………….……………………………………………………………….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14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1. Propozycja programu wyjazdu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3. 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"/>
          <w:szCs w:val="20"/>
        </w:rPr>
      </w:pPr>
      <w:r>
        <w:rPr>
          <w:rFonts w:cs="Calibri" w:ascii="Calibri" w:hAnsi="Calibri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95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character" w:styleId="Gwp4a6bcdddm2007703776194492210size">
    <w:name w:val="gwp4a6bcddd_m_2007703776194492210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3:00Z</dcterms:created>
  <dc:creator>Izabela</dc:creator>
  <dc:description/>
  <dc:language>en-US</dc:language>
  <cp:lastModifiedBy>Ewelina Szydlik</cp:lastModifiedBy>
  <cp:lastPrinted>2019-11-05T10:53:00Z</cp:lastPrinted>
  <dcterms:modified xsi:type="dcterms:W3CDTF">2019-11-06T10:5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