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paliw dla jednostek organizacyjnych Powiatu Gryfickiego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8 r. poz. 1986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67/XI/1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0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11-08T13:14:00Z</dcterms:modified>
  <cp:revision>4</cp:revision>
  <dc:subject/>
  <dc:title>Załącznik nr 1</dc:title>
</cp:coreProperties>
</file>