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372" w:hanging="0"/>
        <w:rPr/>
      </w:pPr>
      <w:r>
        <w:rPr>
          <w:b/>
          <w:bCs/>
        </w:rPr>
        <w:t xml:space="preserve">                    </w:t>
      </w:r>
      <w:r>
        <w:rPr>
          <w:b/>
          <w:bCs/>
        </w:rPr>
        <w:t>Zał</w:t>
      </w:r>
      <w:r>
        <w:rPr>
          <w:rFonts w:eastAsia="TimesNewRoman" w:ascii="TimesNewRoman" w:hAnsi="TimesNewRoman"/>
          <w:b/>
          <w:bCs/>
        </w:rPr>
        <w:t>ą</w:t>
      </w:r>
      <w:r>
        <w:rPr>
          <w:b/>
          <w:bCs/>
        </w:rPr>
        <w:t xml:space="preserve">cznik nr 1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...............................................</w:t>
      </w:r>
    </w:p>
    <w:p>
      <w:pPr>
        <w:pStyle w:val="Normal"/>
        <w:autoSpaceDE w:val="false"/>
        <w:rPr/>
      </w:pPr>
      <w:r>
        <w:rPr>
          <w:sz w:val="20"/>
          <w:szCs w:val="20"/>
        </w:rPr>
        <w:t>( piecz</w:t>
      </w:r>
      <w:r>
        <w:rPr>
          <w:rFonts w:eastAsia="TimesNewRoman" w:ascii="TimesNewRoman" w:hAnsi="TimesNewRoman"/>
          <w:sz w:val="20"/>
          <w:szCs w:val="20"/>
        </w:rPr>
        <w:t>ęć</w:t>
      </w:r>
      <w:r>
        <w:rPr>
          <w:rFonts w:eastAsia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wykonawcy)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FORMULARZ CENOWY OFERTY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Ja (My), ni</w:t>
      </w:r>
      <w:r>
        <w:rPr>
          <w:rFonts w:eastAsia="TimesNewRoman" w:ascii="TimesNewRoman" w:hAnsi="TimesNewRoman"/>
        </w:rPr>
        <w:t>ż</w:t>
      </w:r>
      <w:r>
        <w:rPr/>
        <w:t>ej podpisany (ni) ............................………...............................................................</w:t>
      </w:r>
    </w:p>
    <w:p>
      <w:pPr>
        <w:pStyle w:val="Normal"/>
        <w:autoSpaceDE w:val="false"/>
        <w:rPr/>
      </w:pPr>
      <w:r>
        <w:rPr/>
        <w:t>działaj</w:t>
      </w:r>
      <w:r>
        <w:rPr>
          <w:rFonts w:eastAsia="TimesNewRoman" w:ascii="TimesNewRoman" w:hAnsi="TimesNewRoman"/>
        </w:rPr>
        <w:t>ą</w:t>
      </w:r>
      <w:r>
        <w:rPr/>
        <w:t>c w imieniu i na rzecz 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…...........................................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pełna nazwa wykonawcy)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…...........................................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adres siedziby wykonawcy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REGON............................................................................ Nr NIP ..............................…..........................................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r konta bankowego: ..........................................................................................................................…..................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>nr telefonu ........................................................................ nr faxu ..................................</w:t>
      </w:r>
      <w:r>
        <w:rPr>
          <w:sz w:val="20"/>
          <w:szCs w:val="20"/>
          <w:lang w:val="de-DE"/>
        </w:rPr>
        <w:t>....................…...................</w:t>
      </w:r>
    </w:p>
    <w:p>
      <w:pPr>
        <w:pStyle w:val="Normal"/>
        <w:autoSpaceDE w:val="false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-mail ............................................................................................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exact" w:line="454"/>
        <w:ind w:left="360" w:hanging="360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Oferuję wykonanie zamówienia  w zakresie objętym warunkami zamówienia przez okres od 01.01.2020 r. do 31.12.2020 r. za cenę umowną brutto: </w:t>
      </w:r>
    </w:p>
    <w:tbl>
      <w:tblPr>
        <w:tblW w:w="9650" w:type="dxa"/>
        <w:jc w:val="left"/>
        <w:tblInd w:w="-157" w:type="dxa"/>
        <w:tblLayout w:type="fixed"/>
        <w:tblCellMar>
          <w:top w:w="28" w:type="dxa"/>
          <w:left w:w="27" w:type="dxa"/>
          <w:bottom w:w="28" w:type="dxa"/>
          <w:right w:w="28" w:type="dxa"/>
        </w:tblCellMar>
      </w:tblPr>
      <w:tblGrid>
        <w:gridCol w:w="424"/>
        <w:gridCol w:w="2"/>
        <w:gridCol w:w="1081"/>
        <w:gridCol w:w="2189"/>
        <w:gridCol w:w="982"/>
        <w:gridCol w:w="10"/>
        <w:gridCol w:w="841"/>
        <w:gridCol w:w="10"/>
        <w:gridCol w:w="982"/>
        <w:gridCol w:w="10"/>
        <w:gridCol w:w="1124"/>
        <w:gridCol w:w="10"/>
        <w:gridCol w:w="1975"/>
        <w:gridCol w:w="10"/>
      </w:tblGrid>
      <w:tr>
        <w:trPr>
          <w:trHeight w:val="47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imSun;宋体"/>
                <w:sz w:val="14"/>
                <w:szCs w:val="14"/>
                <w:lang w:eastAsia="zh-CN"/>
              </w:rPr>
              <w:t>Lp.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imSun;宋体"/>
                <w:sz w:val="14"/>
                <w:szCs w:val="14"/>
                <w:lang w:eastAsia="zh-CN"/>
              </w:rPr>
              <w:t>Nazwa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imSun;宋体"/>
                <w:sz w:val="14"/>
                <w:szCs w:val="14"/>
                <w:lang w:eastAsia="zh-CN"/>
              </w:rPr>
              <w:t>Model drukark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14"/>
                <w:szCs w:val="14"/>
                <w:lang w:eastAsia="zh-CN"/>
              </w:rPr>
            </w:pPr>
            <w:r>
              <w:rPr>
                <w:rFonts w:eastAsia="SimSun;宋体"/>
                <w:sz w:val="14"/>
                <w:szCs w:val="14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sz w:val="14"/>
                <w:szCs w:val="14"/>
                <w:lang w:eastAsia="zh-CN"/>
              </w:rPr>
            </w:pPr>
            <w:r>
              <w:rPr>
                <w:rFonts w:eastAsia="SimSun;宋体"/>
                <w:sz w:val="14"/>
                <w:szCs w:val="14"/>
                <w:lang w:eastAsia="zh-CN"/>
              </w:rPr>
              <w:t>Wydajność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imSun;宋体"/>
                <w:sz w:val="14"/>
                <w:szCs w:val="14"/>
                <w:lang w:eastAsia="zh-CN"/>
              </w:rPr>
              <w:t>Jednostk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14"/>
                <w:szCs w:val="14"/>
                <w:lang w:eastAsia="zh-CN"/>
              </w:rPr>
            </w:pPr>
            <w:r>
              <w:rPr>
                <w:rFonts w:eastAsia="SimSun;宋体"/>
                <w:sz w:val="14"/>
                <w:szCs w:val="14"/>
                <w:lang w:eastAsia="zh-CN"/>
              </w:rPr>
              <w:t>Przewidywana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imSun;宋体"/>
                <w:sz w:val="14"/>
                <w:szCs w:val="14"/>
                <w:lang w:eastAsia="zh-CN"/>
              </w:rPr>
              <w:t>iloś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imSun;宋体"/>
                <w:sz w:val="14"/>
                <w:szCs w:val="14"/>
                <w:lang w:eastAsia="zh-CN"/>
              </w:rPr>
              <w:t>Cena jednostkowa</w:t>
              <w:br/>
              <w:t>brut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imSun;宋体"/>
                <w:sz w:val="14"/>
                <w:szCs w:val="14"/>
                <w:lang w:eastAsia="zh-CN"/>
              </w:rPr>
              <w:t>Wartość brutto</w:t>
            </w:r>
          </w:p>
        </w:tc>
      </w:tr>
      <w:tr>
        <w:trPr>
          <w:trHeight w:val="33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0" w:hanging="0"/>
              <w:contextualSpacing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N243M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Brother HL32110CW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0" w:hanging="0"/>
              <w:contextualSpacing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N243C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rother HL32110CW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80" w:leader="none"/>
              </w:tabs>
              <w:suppressAutoHyphens w:val="true"/>
              <w:snapToGrid w:val="false"/>
              <w:spacing w:before="0" w:after="0"/>
              <w:ind w:left="0" w:hanging="0"/>
              <w:contextualSpacing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N243Y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rother HL32110CW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0" w:hanging="0"/>
              <w:contextualSpacing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N243B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rother HL32110CW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0" w:hanging="0"/>
              <w:contextualSpacing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N-423B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rother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0" w:hanging="0"/>
              <w:contextualSpacing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N-423c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Brother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0" w:hanging="0"/>
              <w:contextualSpacing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N-423m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rother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0" w:hanging="0"/>
              <w:contextualSpacing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N-423y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rother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0" w:hanging="0"/>
              <w:contextualSpacing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N-201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rother DCP-705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0" w:hanging="0"/>
              <w:contextualSpacing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52H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anon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0" w:hanging="0"/>
              <w:contextualSpacing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HP-45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HP DeskJet 930, HP12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0" w:hanging="0"/>
              <w:contextualSpacing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HP-78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HP DeskJet 930,HP 12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0" w:hanging="0"/>
              <w:contextualSpacing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HP 35A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HP LaserJet 100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0" w:hanging="0"/>
              <w:contextualSpacing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12A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HP LaserJet 1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0" w:hanging="0"/>
              <w:contextualSpacing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B436A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HP LaserJet M1120 MFP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0" w:hanging="0"/>
              <w:contextualSpacing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HP 85A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HP LaserJet M1132 MFP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0" w:hanging="0"/>
              <w:contextualSpacing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E 278A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HP LaserJet P 156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0" w:hanging="0"/>
              <w:contextualSpacing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oner CE285D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HP LaserJet P11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0" w:hanging="0"/>
              <w:contextualSpacing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E 310A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HP LaserJet Professional CP10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0" w:hanging="0"/>
              <w:contextualSpacing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E 311A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HP LaserJet Professional CP10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0" w:hanging="0"/>
              <w:contextualSpacing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E 312A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HP LaserJet Professional CP10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0" w:hanging="0"/>
              <w:contextualSpacing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E 313A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HP LaserJet Professional CP10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0" w:hanging="0"/>
              <w:contextualSpacing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E314A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HP LaserJet Professional CP10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0" w:hanging="0"/>
              <w:contextualSpacing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HP 337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HP OfficeJet 100 mobi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0" w:hanging="0"/>
              <w:contextualSpacing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HP 343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HP OfficeJet 100 mobi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0" w:hanging="0"/>
              <w:contextualSpacing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HP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ONER CF279AM 12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0" w:hanging="0"/>
              <w:contextualSpacing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K 114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yocera EKOSYS M2035dn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0" w:hanging="0"/>
              <w:contextualSpacing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K 895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yocera FS - C8520MFP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0" w:hanging="0"/>
              <w:contextualSpacing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K-895C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yocera FS - C8520MFP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0" w:hanging="0"/>
              <w:contextualSpacing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K-895M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yocera FS - C8520MFP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0" w:hanging="0"/>
              <w:contextualSpacing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K-895Y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yocera FS - C8520MFP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0" w:hanging="0"/>
              <w:contextualSpacing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K 1125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Kyocera FS-1061DN 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0" w:hanging="0"/>
              <w:contextualSpacing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K 35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yocera FS-3040MFP+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0" w:hanging="0"/>
              <w:contextualSpacing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K 475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yocera FS-6525MFP K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0" w:hanging="0"/>
              <w:contextualSpacing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K 715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yocera KM-30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0" w:hanging="0"/>
              <w:contextualSpacing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K 41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yocera Mita KM-16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0" w:hanging="0"/>
              <w:contextualSpacing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K 130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yocera 102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zt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</w:tr>
      <w:tr>
        <w:trPr>
          <w:trHeight w:val="396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0" w:hanging="0"/>
              <w:contextualSpacing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K-1115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YOCERA FS-1041/1220/1320 MFP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zt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</w:tr>
      <w:tr>
        <w:trPr>
          <w:trHeight w:val="396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0" w:hanging="0"/>
              <w:contextualSpacing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K-8305K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yocera TA 3051ci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zt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</w:tr>
      <w:tr>
        <w:trPr>
          <w:trHeight w:val="396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0" w:hanging="0"/>
              <w:contextualSpacing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K-8305C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yocera TA 3051ci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zt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</w:tr>
      <w:tr>
        <w:trPr>
          <w:trHeight w:val="396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0" w:hanging="0"/>
              <w:contextualSpacing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K-8305M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yocera TA 3051ci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zt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</w:tr>
      <w:tr>
        <w:trPr>
          <w:trHeight w:val="396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0" w:hanging="0"/>
              <w:contextualSpacing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K-8305Y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yocera TA 3051ci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zt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</w:tr>
      <w:tr>
        <w:trPr>
          <w:trHeight w:val="396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0" w:hanging="0"/>
              <w:contextualSpacing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K 3160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yocera ECOSYS 3145 DN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zt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</w:tr>
      <w:tr>
        <w:trPr>
          <w:trHeight w:val="396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0" w:hanging="0"/>
              <w:contextualSpacing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N-314M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onica Miinolta C35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zt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</w:tr>
      <w:tr>
        <w:trPr>
          <w:trHeight w:val="396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0" w:hanging="0"/>
              <w:contextualSpacing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N-314C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onica Miinolta C35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zt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</w:tr>
      <w:tr>
        <w:trPr>
          <w:trHeight w:val="396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0" w:hanging="0"/>
              <w:contextualSpacing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N-314Y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onica Minolta C35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zt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</w:tr>
      <w:tr>
        <w:trPr>
          <w:trHeight w:val="396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0" w:hanging="0"/>
              <w:contextualSpacing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N-314K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onica Minolta C35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zt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</w:tr>
      <w:tr>
        <w:trPr>
          <w:trHeight w:val="396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0" w:hanging="0"/>
              <w:contextualSpacing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N 114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ONICA MINOLTA 211 PCL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zt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</w:tr>
      <w:tr>
        <w:trPr>
          <w:trHeight w:val="396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0" w:hanging="0"/>
              <w:contextualSpacing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260A11E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Lexmark E260d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zt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</w:tr>
      <w:tr>
        <w:trPr>
          <w:trHeight w:val="396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0" w:hanging="0"/>
              <w:contextualSpacing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ęben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Lexmark e260D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zt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</w:tr>
      <w:tr>
        <w:trPr>
          <w:trHeight w:val="396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0" w:hanging="0"/>
              <w:contextualSpacing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LT-Y506L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amsung CLX-6260 Series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zt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</w:tr>
      <w:tr>
        <w:trPr>
          <w:trHeight w:val="396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0" w:hanging="0"/>
              <w:contextualSpacing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LT-K506L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amsung CLX-6260 Series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zt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</w:tr>
      <w:tr>
        <w:trPr>
          <w:trHeight w:val="39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0" w:hanging="0"/>
              <w:contextualSpacing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LT-C506L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amsung CLX-6260 Serie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35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</w:tr>
      <w:tr>
        <w:trPr>
          <w:trHeight w:val="39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0" w:hanging="0"/>
              <w:contextualSpacing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LT-M506L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amsung CLX-6260 Serie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</w:tr>
      <w:tr>
        <w:trPr>
          <w:trHeight w:val="396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0" w:hanging="0"/>
              <w:contextualSpacing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AMSUNG pojemnik na zużyty toner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LT-W506 CLP-68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zt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</w:tr>
      <w:tr>
        <w:trPr>
          <w:trHeight w:val="396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0" w:hanging="0"/>
              <w:contextualSpacing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LT-503L BLACK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amsung SL-C306FR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zt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</w:tr>
      <w:tr>
        <w:trPr>
          <w:trHeight w:val="396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0" w:hanging="0"/>
              <w:contextualSpacing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LT-503L YELLOW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amsung SL-C306FR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zt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</w:tr>
      <w:tr>
        <w:trPr>
          <w:trHeight w:val="396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0" w:hanging="0"/>
              <w:contextualSpacing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LT-503L MAGENTA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Samsung SL-C306FR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zt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</w:tr>
      <w:tr>
        <w:trPr>
          <w:trHeight w:val="396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0" w:hanging="0"/>
              <w:contextualSpacing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LT-503L RED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amsung SL-C306FR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zt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</w:tr>
      <w:tr>
        <w:trPr>
          <w:trHeight w:val="396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0" w:hanging="0"/>
              <w:contextualSpacing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AMSUNG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oner CLP-360 zestaw 4 PACK CLT-P4072C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zestaw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</w:tr>
      <w:tr>
        <w:trPr>
          <w:trHeight w:val="396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0" w:hanging="0"/>
              <w:contextualSpacing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KX-FA52E  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NASONIC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zt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</w:tr>
      <w:tr>
        <w:trPr>
          <w:trHeight w:val="396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0" w:hanging="0"/>
              <w:contextualSpacing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LEXMARK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ISM Toner MS 312 505 HE REM ZLL-505HRP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zt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</w:tr>
      <w:tr>
        <w:trPr>
          <w:trHeight w:val="396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0" w:hanging="0"/>
              <w:contextualSpacing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431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KI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zt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965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65" w:type="dxa"/>
              <w:bottom w:w="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  <w:t>Materiały biurowe</w:t>
            </w:r>
          </w:p>
        </w:tc>
      </w:tr>
      <w:tr>
        <w:trPr>
          <w:trHeight w:val="30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imSun;宋体"/>
                <w:sz w:val="14"/>
                <w:szCs w:val="14"/>
                <w:lang w:eastAsia="zh-CN"/>
              </w:rPr>
              <w:t>Lp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imSun;宋体"/>
                <w:sz w:val="14"/>
                <w:szCs w:val="14"/>
                <w:lang w:eastAsia="zh-CN"/>
              </w:rPr>
              <w:t>Nazwa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imSun;宋体"/>
                <w:sz w:val="14"/>
                <w:szCs w:val="14"/>
                <w:lang w:eastAsia="zh-CN"/>
              </w:rPr>
              <w:t>Jednostk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14"/>
                <w:szCs w:val="14"/>
                <w:lang w:eastAsia="zh-CN"/>
              </w:rPr>
            </w:pPr>
            <w:r>
              <w:rPr>
                <w:rFonts w:eastAsia="SimSun;宋体"/>
                <w:sz w:val="14"/>
                <w:szCs w:val="14"/>
                <w:lang w:eastAsia="zh-CN"/>
              </w:rPr>
              <w:t>Przewidywana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imSun;宋体"/>
                <w:sz w:val="14"/>
                <w:szCs w:val="14"/>
                <w:lang w:eastAsia="zh-CN"/>
              </w:rPr>
              <w:t>iloś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imSun;宋体"/>
                <w:sz w:val="14"/>
                <w:szCs w:val="14"/>
                <w:lang w:eastAsia="zh-CN"/>
              </w:rPr>
              <w:t>Cena jednostkowa</w:t>
              <w:br/>
              <w:t>brutto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SimSun;宋体"/>
                <w:sz w:val="14"/>
                <w:szCs w:val="14"/>
                <w:lang w:eastAsia="zh-CN"/>
              </w:rPr>
              <w:t>Wartość brutto</w:t>
            </w:r>
          </w:p>
        </w:tc>
      </w:tr>
      <w:tr>
        <w:trPr>
          <w:trHeight w:val="30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64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Karteczki samoprzylepne  7,6X7,6  (100 karteczek w bloczku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16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65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Teczka wiązana format A4   300g/m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3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66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Skoroszyt kartonowy hakowy zawieszka  format A4   300g/m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67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Skoroszyt zwykły 1/2 zawieszka   300g/m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68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Skoroszyt kartonowy zwykły format A4   300g/m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69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Skoroszyt PCV  zawieszany format A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19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70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Skoroszyt wpinany pełny format A4   300g/m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59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71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Pocztowa książka nadawcza (wielokopia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7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72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Zakreślacze kolorow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73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Markery kolorow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74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Długopis kulkowy FLEXI LEX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5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75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Długopis IDEST z gumowym uchwytem, wymienny wkład (niebieski, czarny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3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76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Długopis pilot G-1 0.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77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Cienkopisy kolorowe STABILO POINT 88 szerokość linii pisania 0,4 mm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7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78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Klej PRITT 36g  sztyf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5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79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Kostka-Wkłady do pojemnika biały wymiary 8,5x8,5 cm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4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326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80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Spinacze małe r2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op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366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81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Taśma klejąca biurowa  szer. 12 mmx10 GRAN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op.po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82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Nożyczki mał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83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Taśma pakowa Scotch 50mm x 66m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84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Gumka uniwersalna DONA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85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Korektor w taśmi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6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86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Obwoluta krystaliczna A4 (10 szt. w opakowaniu) NA KATALOGI elba bontex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op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87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Zszywacz  SAX 1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88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Dziennik korespondencyjny format A4/192 kart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89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Dziennik korespondencyjny format A4/96kart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90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Fascykuła archiwizacyjna format A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op. po 10 szt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2,5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91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Płyty CD-R w pojedynczych opakowaniach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0,7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332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92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Mydło w płynie 5 L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93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Ręczniki ZZ białe do rąk 23X23cm, 150 listków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108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94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Ręczniki papierowe w rolce 22x3cm 2SZT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95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Papier toaletowy Merida PT31 biały  max dł.160m,szer 10cm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43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96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Kalendarz ścienny - trójdzielny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97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Kalendarz planszowy (plakatowy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98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Kalendarz na biurko MERKURY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5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99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Marker do płyt EDDING 141 F czarny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100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Kołonotatnik A5/1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101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Ołówek HBFABER srebrny GRIP 20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236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102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Linijka 20 cm , 50 cm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261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103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Przybornik na biurko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104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 xml:space="preserve">Koperta biała B4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14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105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Klips 25mm,51 mm,31, 4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op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3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106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Spinacz  w pudełku R50,4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op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266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107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Zakładki indeksują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108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Temperówka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109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ZSZYWACZ ZWYKŁY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110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Pinezk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op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111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Koperty duże białe RBD z rozszerzanymi bokami i spodami B4 Hk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4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112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Koperty C6 białe pakowane po 25 szt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op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7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113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 xml:space="preserve">Koperty B5 białe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18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114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Koperty samoklejące C5 białe pakowane po 25szt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op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17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115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Rozszywacz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116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Ściereczki do monitorów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op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117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Teczka do podpis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118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Skoroszyt archiwizacyjna bez-kwasowa A4 – z zakładką 5 cm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kompl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7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119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Gumka recepturka 1kg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op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346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120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Tusz do stempli czerwony, CZARNY-noris 110s/25 ml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121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Segregator 75 mm format A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1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122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Segregator 50 mm format A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123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Segregator 25 mm format A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124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Papier ksero A4 ZOOM przeznaczony do faksów i drukarek atramentowych, gramatura 80g, biały CIE 149 op. 1 ryza 500 ark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ryz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13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125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Papier ksero A3 ZOOM przeznaczony do faksów i drukarek atramentowych, gramatura 80g, białość CIE 149 op. 1 ryza 500 ark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ryz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126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Rolka termiczna 57x15 DRESCHER 10 SZT. OPAKOWANI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op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127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Papier komputerowy 240x12x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op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128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Segregator A4/40/4R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129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Datownik TRDAT czarny 4 mm wersja polska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130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Koperta bąbelkowa biała 15E/220x2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131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DŁUGOPIS uni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132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Podkładka pod mysz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133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Nożyczki  18 cm LACO,SCTOCH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134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Marker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7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135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Dziurkacz SAX 5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136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Fascykuła archiwizacyjna bezkwasowa format A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kompl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63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137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Teczka z gumką A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3</w:t>
            </w:r>
          </w:p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138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Brulion A4/19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139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Marker PENTEL rożne kolory  marker do tablic suchościeralny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op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140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Wąsy do skoroszytu 25 szt. op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op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141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Wkład metalowy ZENITH niebiesk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142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Papier ksero A4 250g IQ PREMIUM  (OP. 250 ARKUSZY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op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143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Ręczniki papierowe ALMUSSO CLASSIC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1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144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Etykiety AVERY ZF 210X297 ELA027 BIAŁA 100 SZT. OP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op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145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Teczka z gumką A 4 fluo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146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Karteczki samoprzylepne  75x7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szt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6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147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Płyn do czyszczenia ekranów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szt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148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Teczka z gumką A4 kartonowa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szt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2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334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149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Obwoluta krystaliczna A4 bantex (100szt)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op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1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334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150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Koperta biała c5 op.  50 szt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op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334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151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Spinacz R28 GRAND,5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op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334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15215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Koperta C4 50 SZT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szt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8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334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154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Skoroszyt zawieszka ½ A4 WARTA 350G.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szt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1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334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155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Długopis KULKOWY SXN 157S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szt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334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156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Rolka termiczna 80X50 /6szt/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op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2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334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157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Taśma dwustronna  38x1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szt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334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158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Zszywki LACO HK 24/6 miedziane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op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9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334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159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Poduszka do stempli 90x160mm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szt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334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160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Worki na śmieci  120l op.25szt czarne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op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334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161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Teczka do podpisu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szt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1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334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162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Nóż do kopert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szt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334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16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Kosz naśmieci drutowy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szt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334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164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Segregator A4/40/2R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szt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2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334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165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ZeszytA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szt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334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166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Szufladki z siatki met. Czarne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szt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334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167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Ołówek zwykły HB NOSTER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szt.1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2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334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168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Zakładki indeksujące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szt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1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334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169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Tusz do stempli NORIS czerwony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szt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334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170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Kalkulator CITIZEN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szt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334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171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Zakreślacze kolorowe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szt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3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334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172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Papier na wizytówki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op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2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334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17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Podkładka pod mysz  NADGARSTKOWA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szt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334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174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Folia laminacyjna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op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334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175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Karteczki samoprzylepne 75x75 fluo bazylia TRES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szt.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1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334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176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Przekładki A4  numeryczne, alfabetyczne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op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334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177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Półka na dokumenty siatka 3A-tres czarna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szt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334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178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Zakładka indeksująca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szt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2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334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179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Ołówek automatyczny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szt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334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180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kern w:val="2"/>
                <w:sz w:val="14"/>
                <w:szCs w:val="14"/>
                <w:lang w:eastAsia="zh-CN"/>
              </w:rPr>
              <w:t>Ołówek HB FABER CASTELL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szt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1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334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181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Pinezki tablicowe GRAND ( z plastikową główką)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op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334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182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Podkładka pod mysz i nadgarstek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szt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334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18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Rozliczenie zaliczki A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bloczek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334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184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Wniosek o zaliczkę A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bloczek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334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185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Okładka do dyplomów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szt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1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334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186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Pisak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szt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334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187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Długopis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szt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7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334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188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Papier Ksero A4 HP250g COLOR LASER 250 ark.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op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334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189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Papier Ksero A4 HP160g COLOR LASER 250 ark.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op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334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190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Plastikowa połka na dokumenty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szt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334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191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Pinezki metalowe zwykłe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szt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334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192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Papier ksero A4160g pol effect 250 ark.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ryz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334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193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Koperta SDS biała liht 130g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szt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334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194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Księga obiektu budowlanego A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szt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334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195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Papier ksero A3 polspeed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ryza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2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334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196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Okładka do dyplomów Standard bordo WARTA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szt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334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197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kern w:val="2"/>
                <w:sz w:val="14"/>
                <w:szCs w:val="14"/>
                <w:lang w:eastAsia="zh-CN"/>
              </w:rPr>
            </w:pPr>
            <w:r>
              <w:rPr>
                <w:kern w:val="2"/>
                <w:sz w:val="14"/>
                <w:szCs w:val="14"/>
                <w:lang w:eastAsia="zh-CN"/>
              </w:rPr>
              <w:t>Papier ksero COLOR COPY op.250 ark CC42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  <w:tr>
        <w:trPr>
          <w:trHeight w:val="334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ascii="Liberation Serif;Times New Roman" w:hAnsi="Liberation Serif;Times New Roman" w:eastAsia="SimSun, 宋体" w:cs="Arial"/>
                <w:kern w:val="2"/>
                <w:sz w:val="14"/>
                <w:szCs w:val="14"/>
                <w:lang w:eastAsia="zh-CN" w:bidi="hi-IN"/>
              </w:rPr>
            </w:pPr>
            <w:r>
              <w:rPr>
                <w:rFonts w:eastAsia="SimSun, 宋体" w:cs="Arial" w:ascii="Liberation Serif;Times New Roman" w:hAnsi="Liberation Serif;Times New Roman"/>
                <w:kern w:val="2"/>
                <w:sz w:val="14"/>
                <w:szCs w:val="14"/>
                <w:lang w:eastAsia="zh-CN" w:bidi="hi-IN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/>
                <w:b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;宋体"/>
                <w:b/>
                <w:kern w:val="2"/>
                <w:sz w:val="14"/>
                <w:szCs w:val="14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b/>
                <w:b/>
                <w:sz w:val="14"/>
                <w:szCs w:val="14"/>
                <w:lang w:eastAsia="zh-CN"/>
              </w:rPr>
            </w:pPr>
            <w:r>
              <w:rPr>
                <w:rFonts w:eastAsia="SimSun;宋体"/>
                <w:b/>
                <w:sz w:val="14"/>
                <w:szCs w:val="14"/>
                <w:lang w:eastAsia="zh-CN"/>
              </w:rPr>
              <w:t>Razem wartość brutto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b/>
                <w:b/>
                <w:kern w:val="2"/>
                <w:sz w:val="18"/>
                <w:szCs w:val="18"/>
                <w:lang w:eastAsia="zh-CN"/>
              </w:rPr>
            </w:pPr>
            <w:r>
              <w:rPr>
                <w:rFonts w:eastAsia="SimSun;宋体"/>
                <w:b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65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, 宋体"/>
                <w:kern w:val="2"/>
                <w:sz w:val="14"/>
                <w:szCs w:val="14"/>
                <w:lang w:eastAsia="zh-CN"/>
              </w:rPr>
            </w:pPr>
            <w:r>
              <w:rPr>
                <w:rFonts w:eastAsia="SimSun, 宋体"/>
                <w:kern w:val="2"/>
                <w:sz w:val="14"/>
                <w:szCs w:val="14"/>
                <w:lang w:eastAsia="zh-CN"/>
              </w:rPr>
            </w:r>
          </w:p>
        </w:tc>
      </w:tr>
    </w:tbl>
    <w:p>
      <w:pPr>
        <w:pStyle w:val="Heading6"/>
        <w:ind w:left="0" w:hanging="0"/>
        <w:rPr/>
      </w:pPr>
      <w:r>
        <w:rPr>
          <w:u w:val="single"/>
        </w:rPr>
        <w:t>Łącznie cena ofertowa</w:t>
      </w:r>
      <w:r>
        <w:rPr/>
        <w:t xml:space="preserve"> wynosi: …………………………... zł bru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łownie: ……………………………………………………………………………….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/>
        <w:t>Oświadczam(y), że zapoznaliśmy się z warunkami zamówienia i nie wnosimy do nich zastrzeżeń oraz zdobyliśmy konieczne informacje potrzebne do właściwego przygotowania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świadczam(y), że w razie wybrania naszej oferty zobowiązujemy się do zawarcia umowy zgodnie z warunkami zamówienia /WZ/ i na wyżej wymienionych warunkach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/>
        <w:t>Posiadamy rachunek bankowy w banku ……………………………………………….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/>
        <w:t xml:space="preserve">     </w:t>
      </w:r>
      <w:r>
        <w:rPr/>
        <w:t>nr 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Na ofert</w:t>
      </w:r>
      <w:r>
        <w:rPr>
          <w:rFonts w:eastAsia="TimesNewRoman" w:ascii="TimesNewRoman" w:hAnsi="TimesNewRoman"/>
          <w:b/>
          <w:bCs/>
        </w:rPr>
        <w:t>ę</w:t>
      </w:r>
      <w:r>
        <w:rPr>
          <w:rFonts w:eastAsia="TimesNewRoman" w:ascii="TimesNewRoman" w:hAnsi="TimesNewRoman"/>
          <w:b/>
          <w:bCs/>
        </w:rPr>
        <w:t xml:space="preserve"> </w:t>
      </w:r>
      <w:r>
        <w:rPr>
          <w:b/>
          <w:bCs/>
        </w:rPr>
        <w:t>składaj</w:t>
      </w:r>
      <w:r>
        <w:rPr>
          <w:rFonts w:eastAsia="TimesNewRoman" w:ascii="TimesNewRoman" w:hAnsi="TimesNewRoman"/>
          <w:b/>
          <w:bCs/>
        </w:rPr>
        <w:t>ą</w:t>
      </w:r>
      <w:r>
        <w:rPr>
          <w:rFonts w:eastAsia="TimesNewRoman" w:ascii="TimesNewRoman" w:hAnsi="TimesNewRoman"/>
          <w:b/>
          <w:bCs/>
        </w:rPr>
        <w:t xml:space="preserve"> </w:t>
      </w:r>
      <w:r>
        <w:rPr>
          <w:b/>
          <w:bCs/>
        </w:rPr>
        <w:t>si</w:t>
      </w:r>
      <w:r>
        <w:rPr>
          <w:rFonts w:eastAsia="TimesNewRoman" w:ascii="TimesNewRoman" w:hAnsi="TimesNewRoman"/>
          <w:b/>
          <w:bCs/>
        </w:rPr>
        <w:t>ę</w:t>
      </w:r>
      <w:r>
        <w:rPr>
          <w:rFonts w:eastAsia="TimesNewRoman" w:ascii="TimesNewRoman" w:hAnsi="TimesNewRoman"/>
          <w:b/>
          <w:bCs/>
        </w:rPr>
        <w:t xml:space="preserve"> </w:t>
      </w:r>
      <w:r>
        <w:rPr>
          <w:b/>
          <w:bCs/>
        </w:rPr>
        <w:t>:</w:t>
      </w:r>
    </w:p>
    <w:p>
      <w:pPr>
        <w:pStyle w:val="Normal"/>
        <w:autoSpaceDE w:val="false"/>
        <w:rPr>
          <w:bCs/>
          <w:sz w:val="18"/>
          <w:szCs w:val="18"/>
        </w:rPr>
      </w:pPr>
      <w:r>
        <w:rPr>
          <w:bCs/>
          <w:sz w:val="18"/>
          <w:szCs w:val="18"/>
        </w:rPr>
        <w:t>(należy wymienić zgodnie z warunkami zamówienia)</w:t>
      </w:r>
    </w:p>
    <w:p>
      <w:pPr>
        <w:pStyle w:val="Tekstpodstawowy3"/>
        <w:autoSpaceDE w:val="false"/>
        <w:rPr/>
      </w:pPr>
      <w:r>
        <w:rPr/>
        <w:t>1. ...................................</w:t>
      </w:r>
    </w:p>
    <w:p>
      <w:pPr>
        <w:pStyle w:val="Normal"/>
        <w:autoSpaceDE w:val="false"/>
        <w:jc w:val="both"/>
        <w:rPr/>
      </w:pPr>
      <w:r>
        <w:rPr/>
        <w:t>2. ...................................</w:t>
      </w:r>
    </w:p>
    <w:p>
      <w:pPr>
        <w:pStyle w:val="Normal"/>
        <w:autoSpaceDE w:val="false"/>
        <w:jc w:val="both"/>
        <w:rPr/>
      </w:pPr>
      <w:r>
        <w:rPr/>
        <w:t>3. ...................................</w:t>
      </w:r>
    </w:p>
    <w:p>
      <w:pPr>
        <w:pStyle w:val="Normal"/>
        <w:autoSpaceDE w:val="false"/>
        <w:jc w:val="both"/>
        <w:rPr/>
      </w:pPr>
      <w:r>
        <w:rPr/>
        <w:t>4. ...................................</w:t>
      </w:r>
    </w:p>
    <w:p>
      <w:pPr>
        <w:pStyle w:val="Normal"/>
        <w:autoSpaceDE w:val="false"/>
        <w:jc w:val="both"/>
        <w:rPr/>
      </w:pPr>
      <w:r>
        <w:rPr/>
        <w:t>5. .................................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, dn. ............................... .....................................................................</w:t>
      </w:r>
    </w:p>
    <w:p>
      <w:pPr>
        <w:pStyle w:val="Normal"/>
        <w:autoSpaceDE w:val="false"/>
        <w:ind w:left="2124" w:firstLine="708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(podpis(y) osób uprawnionych do reprezentacji wykonawcy, w przypadku </w:t>
      </w:r>
    </w:p>
    <w:p>
      <w:pPr>
        <w:pStyle w:val="Normal"/>
        <w:autoSpaceDE w:val="false"/>
        <w:ind w:left="2124" w:firstLine="708"/>
        <w:jc w:val="both"/>
        <w:rPr/>
      </w:pPr>
      <w:r>
        <w:rPr>
          <w:sz w:val="20"/>
          <w:szCs w:val="22"/>
        </w:rPr>
        <w:t>oferty wspólnej podpis pełnomocnika wykonawców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Liberation Mono">
    <w:altName w:val="Courier New"/>
    <w:charset w:val="00"/>
    <w:family w:val="modern"/>
    <w:pitch w:val="default"/>
  </w:font>
  <w:font w:name="TimesNewRoman">
    <w:charset w:val="ee"/>
    <w:family w:val="auto"/>
    <w:pitch w:val="default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6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6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eastAsia="Calibri"/>
        <w:sz w:val="22"/>
        <w:szCs w:val="22"/>
        <w:lang w:eastAsia="en-US"/>
      </w:rPr>
    </w:pPr>
    <w:r>
      <w:rPr>
        <w:rFonts w:eastAsia="Calibri"/>
        <w:sz w:val="22"/>
        <w:szCs w:val="22"/>
        <w:lang w:eastAsia="en-US"/>
      </w:rPr>
      <w:t>Nr sprawy 469/XI/19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eastAsia="Calibri"/>
        <w:sz w:val="22"/>
        <w:szCs w:val="22"/>
        <w:lang w:eastAsia="en-US"/>
      </w:rPr>
    </w:pPr>
    <w:r>
      <w:rPr>
        <w:rFonts w:eastAsia="Calibri"/>
        <w:sz w:val="22"/>
        <w:szCs w:val="22"/>
        <w:lang w:eastAsia="en-US"/>
      </w:rPr>
    </w:r>
  </w:p>
  <w:p>
    <w:pPr>
      <w:pStyle w:val="Header"/>
      <w:rPr>
        <w:rFonts w:eastAsia="Calibri"/>
        <w:sz w:val="22"/>
        <w:szCs w:val="22"/>
        <w:lang w:eastAsia="en-US"/>
      </w:rPr>
    </w:pPr>
    <w:r>
      <w:rPr>
        <w:rFonts w:eastAsia="Calibri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14"/>
        <w:szCs w:val="1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right"/>
      <w:outlineLvl w:val="4"/>
    </w:pPr>
    <w:rPr>
      <w:b/>
      <w:bCs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4068" w:leader="dot"/>
      </w:tabs>
      <w:spacing w:before="450" w:after="0"/>
      <w:ind w:left="360" w:hanging="0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color w:val="00000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4"/>
      <w:szCs w:val="14"/>
    </w:rPr>
  </w:style>
  <w:style w:type="character" w:styleId="WW8Num13z0">
    <w:name w:val="WW8Num13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5z1">
    <w:name w:val="WW8Num15z1"/>
    <w:qFormat/>
    <w:rPr>
      <w:rFonts w:ascii="Arial" w:hAnsi="Arial" w:cs="Arial"/>
      <w:b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14"/>
      <w:szCs w:val="1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pacing w:val="-1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Domylnaczcionkaakapitu2">
    <w:name w:val="Domyślna czcionka akapitu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Domylnaczcionkaakapitu3">
    <w:name w:val="Domyślna czcionka akapitu3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b/>
      <w:bCs/>
      <w:sz w:val="28"/>
      <w:szCs w:val="28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Nagwek4Znak">
    <w:name w:val="Nagłówek 4 Znak"/>
    <w:qFormat/>
    <w:rPr>
      <w:sz w:val="28"/>
      <w:szCs w:val="28"/>
    </w:rPr>
  </w:style>
  <w:style w:type="character" w:styleId="Nagwek5Znak">
    <w:name w:val="Nagłówek 5 Znak"/>
    <w:qFormat/>
    <w:rPr>
      <w:b/>
      <w:bCs/>
      <w:color w:val="000000"/>
      <w:sz w:val="22"/>
      <w:szCs w:val="22"/>
    </w:rPr>
  </w:style>
  <w:style w:type="character" w:styleId="Nagwek6Znak">
    <w:name w:val="Nagłówek 6 Znak"/>
    <w:qFormat/>
    <w:rPr>
      <w:b/>
      <w:bCs/>
      <w:color w:val="000000"/>
      <w:sz w:val="24"/>
      <w:szCs w:val="24"/>
      <w:shd w:fill="FFFFFF" w:val="clear"/>
    </w:rPr>
  </w:style>
  <w:style w:type="character" w:styleId="Nagwek7Znak">
    <w:name w:val="Nagłówek 7 Znak"/>
    <w:qFormat/>
    <w:rPr>
      <w:b/>
      <w:bCs/>
      <w:sz w:val="22"/>
      <w:szCs w:val="24"/>
    </w:rPr>
  </w:style>
  <w:style w:type="character" w:styleId="Nagwek8Znak">
    <w:name w:val="Nagłówek 8 Znak"/>
    <w:qFormat/>
    <w:rPr>
      <w:b/>
      <w:bCs/>
      <w:color w:val="000000"/>
      <w:sz w:val="22"/>
      <w:szCs w:val="22"/>
    </w:rPr>
  </w:style>
  <w:style w:type="character" w:styleId="Tekstpodstawowywcity2Znak">
    <w:name w:val="Tekst podstawowy wcięty 2 Znak"/>
    <w:qFormat/>
    <w:rPr>
      <w:szCs w:val="22"/>
    </w:rPr>
  </w:style>
  <w:style w:type="character" w:styleId="Tekstpodstawowy2Znak">
    <w:name w:val="Tekst podstawowy 2 Znak"/>
    <w:qFormat/>
    <w:rPr>
      <w:rFonts w:eastAsia="MS Mincho;MS Gothic"/>
      <w:color w:val="000000"/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Tekstpodstawowywcity3Znak">
    <w:name w:val="Tekst podstawowy wcięty 3 Znak"/>
    <w:qFormat/>
    <w:rPr>
      <w:color w:val="000000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Internetlink1">
    <w:name w:val="Internet link"/>
    <w:qFormat/>
    <w:rPr>
      <w:color w:val="0000FF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Linenumbering1">
    <w:name w:val="Line numbering"/>
    <w:qFormat/>
    <w:rPr/>
  </w:style>
  <w:style w:type="character" w:styleId="BulletSymbols">
    <w:name w:val="Bullet Symbols"/>
    <w:qFormat/>
    <w:rPr>
      <w:rFonts w:ascii="OpenSymbol, 'Arial Unicode MS'" w:hAnsi="OpenSymbol, 'Arial Unicode MS'" w:eastAsia="OpenSymbol, 'Arial Unicode MS'" w:cs="OpenSymbol, 'Arial Unicode MS'"/>
    </w:rPr>
  </w:style>
  <w:style w:type="character" w:styleId="NumberingSymbols">
    <w:name w:val="Numbering Symbols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Standard"/>
    <w:next w:val="Textbody1"/>
    <w:qFormat/>
    <w:pPr>
      <w:keepNext w:val="true"/>
      <w:widowControl/>
      <w:suppressAutoHyphens w:val="true"/>
      <w:spacing w:before="240" w:after="120"/>
      <w:textAlignment w:val="baseline"/>
    </w:pPr>
    <w:rPr>
      <w:rFonts w:ascii="Liberation Sans" w:hAnsi="Liberation Sans" w:eastAsia="Microsoft YaHei" w:cs="Arial"/>
      <w:kern w:val="2"/>
      <w:sz w:val="28"/>
      <w:szCs w:val="28"/>
      <w:lang w:eastAsia="zh-CN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>
      <w:widowControl w:val="false"/>
      <w:pBdr/>
      <w:suppressAutoHyphens w:val="true"/>
      <w:spacing w:before="0" w:after="120"/>
      <w:textAlignment w:val="baseline"/>
    </w:pPr>
    <w:rPr>
      <w:rFonts w:ascii="Times New Roman" w:hAnsi="Times New Roman" w:eastAsia="SimSun;宋体" w:cs="Tahoma"/>
      <w:kern w:val="2"/>
      <w:sz w:val="24"/>
      <w:szCs w:val="24"/>
      <w:lang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/>
      <w:suppressLineNumbers/>
      <w:suppressAutoHyphens w:val="true"/>
      <w:textAlignment w:val="baseline"/>
    </w:pPr>
    <w:rPr>
      <w:rFonts w:cs="Tahoma"/>
      <w:kern w:val="2"/>
      <w:lang w:eastAsia="zh-CN"/>
    </w:rPr>
  </w:style>
  <w:style w:type="paragraph" w:styleId="TextBodyIndent">
    <w:name w:val="Body Text Indent"/>
    <w:basedOn w:val="Normal"/>
    <w:pPr>
      <w:autoSpaceDE w:val="false"/>
      <w:ind w:left="2160" w:hanging="0"/>
    </w:pPr>
    <w:rPr>
      <w:sz w:val="20"/>
      <w:szCs w:val="22"/>
    </w:rPr>
  </w:style>
  <w:style w:type="paragraph" w:styleId="Tekstpodstawowywcity2">
    <w:name w:val="Tekst podstawowy wcięty 2"/>
    <w:basedOn w:val="Normal"/>
    <w:qFormat/>
    <w:pPr>
      <w:autoSpaceDE w:val="false"/>
      <w:ind w:left="2124" w:hanging="0"/>
    </w:pPr>
    <w:rPr>
      <w:sz w:val="20"/>
      <w:szCs w:val="22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eastAsia="MS Mincho;MS Gothic"/>
      <w:color w:val="000000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3">
    <w:name w:val="Tekst podstawowy wcięty 3"/>
    <w:basedOn w:val="Normal"/>
    <w:qFormat/>
    <w:pPr>
      <w:ind w:left="720" w:hanging="360"/>
      <w:jc w:val="both"/>
    </w:pPr>
    <w:rPr>
      <w:color w:val="000000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b/>
      <w:bCs/>
      <w:sz w:val="28"/>
      <w:szCs w:val="28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suppressAutoHyphens w:val="true"/>
      <w:jc w:val="both"/>
    </w:pPr>
    <w:rPr/>
  </w:style>
  <w:style w:type="paragraph" w:styleId="Tekstpodstawowywcity21">
    <w:name w:val="Tekst podstawowy wcięty 21"/>
    <w:basedOn w:val="Normal"/>
    <w:qFormat/>
    <w:pPr>
      <w:suppressAutoHyphens w:val="true"/>
      <w:ind w:left="708" w:hanging="0"/>
      <w:jc w:val="both"/>
    </w:pPr>
    <w:rPr>
      <w:b/>
      <w:bCs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Tekstpodstawowywcity31">
    <w:name w:val="Tekst podstawowy wcięty 31"/>
    <w:basedOn w:val="Normal"/>
    <w:qFormat/>
    <w:pPr>
      <w:suppressAutoHyphens w:val="true"/>
      <w:ind w:left="720" w:hanging="0"/>
      <w:jc w:val="both"/>
    </w:pPr>
    <w:rPr>
      <w:u w:val="single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>
      <w:tabs>
        <w:tab w:val="clear" w:pos="708"/>
        <w:tab w:val="left" w:pos="567" w:leader="none"/>
      </w:tabs>
      <w:suppressAutoHyphens w:val="true"/>
      <w:jc w:val="both"/>
    </w:pPr>
    <w:rPr>
      <w:rFonts w:ascii="Times New Roman" w:hAnsi="Times New Roman" w:cs="Times New Roman"/>
      <w:b/>
      <w:bCs/>
      <w:sz w:val="32"/>
      <w:szCs w:val="32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Legenda1">
    <w:name w:val="Legenda1"/>
    <w:basedOn w:val="Normal"/>
    <w:qFormat/>
    <w:pPr>
      <w:widowControl w:val="false"/>
      <w:suppressLineNumbers/>
      <w:pBdr/>
      <w:suppressAutoHyphens w:val="true"/>
      <w:spacing w:before="120" w:after="120"/>
      <w:textAlignment w:val="baseline"/>
    </w:pPr>
    <w:rPr>
      <w:rFonts w:eastAsia="SimSun;宋体" w:cs="Tahoma"/>
      <w:i/>
      <w:iCs/>
      <w:kern w:val="2"/>
      <w:lang w:eastAsia="zh-CN" w:bidi="hi-IN"/>
    </w:rPr>
  </w:style>
  <w:style w:type="paragraph" w:styleId="Zawartotabeli">
    <w:name w:val="Zawartość tabeli"/>
    <w:basedOn w:val="Normal"/>
    <w:qFormat/>
    <w:pPr>
      <w:widowControl w:val="false"/>
      <w:suppressLineNumbers/>
      <w:pBdr/>
      <w:suppressAutoHyphens w:val="true"/>
      <w:textAlignment w:val="baseline"/>
    </w:pPr>
    <w:rPr>
      <w:rFonts w:eastAsia="SimSun;宋体" w:cs="Mangal;Courier New"/>
      <w:kern w:val="2"/>
      <w:lang w:eastAsia="zh-CN" w:bidi="hi-I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Bezodstpw">
    <w:name w:val="Bez odstępów"/>
    <w:qFormat/>
    <w:pPr>
      <w:widowControl/>
      <w:pBdr/>
      <w:suppressAutoHyphens w:val="true"/>
      <w:bidi w:val="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Arial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lang w:eastAsia="zh-CN"/>
    </w:rPr>
  </w:style>
  <w:style w:type="paragraph" w:styleId="Tekstpodstawowywcity22">
    <w:name w:val="Tekst podstawowy wcięty 22"/>
    <w:basedOn w:val="Normal"/>
    <w:qFormat/>
    <w:pPr>
      <w:suppressAutoHyphens w:val="true"/>
      <w:autoSpaceDE w:val="false"/>
      <w:ind w:left="2124" w:hanging="0"/>
    </w:pPr>
    <w:rPr>
      <w:sz w:val="20"/>
      <w:szCs w:val="22"/>
      <w:lang w:eastAsia="zh-CN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autoSpaceDE w:val="false"/>
      <w:jc w:val="both"/>
    </w:pPr>
    <w:rPr>
      <w:rFonts w:eastAsia="MS Mincho;MS Gothic"/>
      <w:color w:val="000000"/>
      <w:lang w:eastAsia="zh-CN"/>
    </w:rPr>
  </w:style>
  <w:style w:type="paragraph" w:styleId="Tekstpodstawowy32">
    <w:name w:val="Tekst podstawowy 32"/>
    <w:basedOn w:val="Normal"/>
    <w:qFormat/>
    <w:pPr>
      <w:suppressAutoHyphens w:val="true"/>
      <w:jc w:val="both"/>
    </w:pPr>
    <w:rPr>
      <w:lang w:eastAsia="zh-CN"/>
    </w:rPr>
  </w:style>
  <w:style w:type="paragraph" w:styleId="Tekstpodstawowywcity32">
    <w:name w:val="Tekst podstawowy wcięty 32"/>
    <w:basedOn w:val="Normal"/>
    <w:qFormat/>
    <w:pPr>
      <w:suppressAutoHyphens w:val="true"/>
      <w:ind w:left="720" w:hanging="360"/>
      <w:jc w:val="both"/>
    </w:pPr>
    <w:rPr>
      <w:color w:val="000000"/>
      <w:lang w:eastAsia="zh-CN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Arial"/>
      <w:sz w:val="28"/>
      <w:szCs w:val="28"/>
      <w:lang w:eastAsia="zh-CN"/>
    </w:rPr>
  </w:style>
  <w:style w:type="paragraph" w:styleId="Tekstpodstawowywcity23">
    <w:name w:val="Tekst podstawowy wcięty 23"/>
    <w:basedOn w:val="Normal"/>
    <w:qFormat/>
    <w:pPr>
      <w:suppressAutoHyphens w:val="true"/>
      <w:autoSpaceDE w:val="false"/>
      <w:ind w:left="2124" w:hanging="0"/>
    </w:pPr>
    <w:rPr>
      <w:sz w:val="20"/>
      <w:szCs w:val="22"/>
      <w:lang w:eastAsia="zh-CN"/>
    </w:rPr>
  </w:style>
  <w:style w:type="paragraph" w:styleId="Tekstpodstawowy23">
    <w:name w:val="Tekst podstawowy 23"/>
    <w:basedOn w:val="Normal"/>
    <w:qFormat/>
    <w:pPr>
      <w:widowControl w:val="false"/>
      <w:suppressAutoHyphens w:val="true"/>
      <w:autoSpaceDE w:val="false"/>
      <w:jc w:val="both"/>
    </w:pPr>
    <w:rPr>
      <w:rFonts w:eastAsia="MS Mincho;MS Gothic"/>
      <w:color w:val="000000"/>
      <w:lang w:eastAsia="zh-CN"/>
    </w:rPr>
  </w:style>
  <w:style w:type="paragraph" w:styleId="Tekstpodstawowy33">
    <w:name w:val="Tekst podstawowy 33"/>
    <w:basedOn w:val="Normal"/>
    <w:qFormat/>
    <w:pPr>
      <w:suppressAutoHyphens w:val="true"/>
      <w:jc w:val="both"/>
    </w:pPr>
    <w:rPr>
      <w:lang w:eastAsia="zh-CN"/>
    </w:rPr>
  </w:style>
  <w:style w:type="paragraph" w:styleId="Tekstpodstawowywcity33">
    <w:name w:val="Tekst podstawowy wcięty 33"/>
    <w:basedOn w:val="Normal"/>
    <w:qFormat/>
    <w:pPr>
      <w:suppressAutoHyphens w:val="true"/>
      <w:ind w:left="720" w:hanging="360"/>
      <w:jc w:val="both"/>
    </w:pPr>
    <w:rPr>
      <w:color w:val="000000"/>
      <w:lang w:eastAsia="zh-CN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lang w:eastAsia="zh-CN"/>
    </w:rPr>
  </w:style>
  <w:style w:type="paragraph" w:styleId="Textbody1">
    <w:name w:val="Text body"/>
    <w:basedOn w:val="Standard"/>
    <w:qFormat/>
    <w:pPr>
      <w:widowControl/>
      <w:suppressAutoHyphens w:val="true"/>
      <w:textAlignment w:val="baseline"/>
    </w:pPr>
    <w:rPr>
      <w:rFonts w:ascii="Arial" w:hAnsi="Arial" w:cs="Arial"/>
      <w:kern w:val="2"/>
      <w:sz w:val="28"/>
      <w:szCs w:val="28"/>
      <w:lang w:eastAsia="zh-CN"/>
    </w:rPr>
  </w:style>
  <w:style w:type="paragraph" w:styleId="Textbodyindent1">
    <w:name w:val="Text body indent"/>
    <w:basedOn w:val="Standard"/>
    <w:qFormat/>
    <w:pPr>
      <w:widowControl/>
      <w:suppressAutoHyphens w:val="true"/>
      <w:autoSpaceDE w:val="false"/>
      <w:ind w:left="2160" w:hanging="0"/>
      <w:textAlignment w:val="baseline"/>
    </w:pPr>
    <w:rPr>
      <w:kern w:val="2"/>
      <w:szCs w:val="22"/>
      <w:lang w:eastAsia="zh-CN"/>
    </w:rPr>
  </w:style>
  <w:style w:type="paragraph" w:styleId="Framecontents">
    <w:name w:val="Frame contents"/>
    <w:basedOn w:val="Textbody1"/>
    <w:qFormat/>
    <w:pPr>
      <w:tabs>
        <w:tab w:val="clear" w:pos="708"/>
        <w:tab w:val="left" w:pos="567" w:leader="none"/>
      </w:tabs>
      <w:jc w:val="both"/>
    </w:pPr>
    <w:rPr>
      <w:rFonts w:ascii="Times New Roman" w:hAnsi="Times New Roman" w:cs="Times New Roman"/>
      <w:b/>
      <w:bCs/>
      <w:sz w:val="32"/>
      <w:szCs w:val="32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Standard"/>
    <w:qFormat/>
    <w:pPr>
      <w:suppressLineNumbers/>
      <w:suppressAutoHyphens w:val="true"/>
      <w:textAlignment w:val="baseline"/>
    </w:pPr>
    <w:rPr>
      <w:rFonts w:eastAsia="SimSun, 宋体" w:cs="Mangal;Courier New"/>
      <w:kern w:val="2"/>
      <w:sz w:val="24"/>
      <w:szCs w:val="24"/>
      <w:lang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PreformattedText">
    <w:name w:val="Preformatted Text"/>
    <w:basedOn w:val="Standard"/>
    <w:qFormat/>
    <w:pPr>
      <w:widowControl/>
      <w:suppressAutoHyphens w:val="true"/>
      <w:textAlignment w:val="baseline"/>
    </w:pPr>
    <w:rPr>
      <w:rFonts w:ascii="Liberation Mono" w:hAnsi="Liberation Mono" w:eastAsia="NSimSun" w:cs="Liberation Mono"/>
      <w:kern w:val="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3:44:00Z</dcterms:created>
  <dc:creator>Starostwo</dc:creator>
  <dc:description/>
  <cp:keywords/>
  <dc:language>en-US</dc:language>
  <cp:lastModifiedBy>Joanna Oksiejuk</cp:lastModifiedBy>
  <cp:lastPrinted>2019-11-18T11:38:00Z</cp:lastPrinted>
  <dcterms:modified xsi:type="dcterms:W3CDTF">2019-11-18T10:39:00Z</dcterms:modified>
  <cp:revision>13</cp:revision>
  <dc:subject/>
  <dc:title>Załącznik nr 1</dc:title>
</cp:coreProperties>
</file>