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  <w:u w:val="single"/>
        </w:rPr>
      </w:pPr>
      <w:r>
        <w:rPr>
          <w:b/>
          <w:bCs/>
          <w:kern w:val="2"/>
          <w:szCs w:val="24"/>
          <w:u w:val="single"/>
        </w:rPr>
        <w:t>CZĘŚĆ 1 ZAMÓWIENIA</w:t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pracowni szkolnych oraz Punktów Informacji i Kariery w ramach projektu: „Postaw na swój rozwój zawodowy”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Arial Unicode MS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74"/>
        <w:gridCol w:w="69"/>
        <w:gridCol w:w="25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komplet)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2348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Jednostka sterując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 kompl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omputerowa jednostka centralna w obudowie ………., zawierająca:</w:t>
              <w:br/>
              <w:t>- złącze:……….</w:t>
              <w:br/>
              <w:t>- procesor: ……….</w:t>
              <w:br/>
              <w:t>- pamięć: ……….</w:t>
              <w:br/>
              <w:t>- wolny slot pamięci:……..</w:t>
              <w:br/>
              <w:t>- dysk: ………..</w:t>
              <w:br/>
              <w:t>- napęd: ………</w:t>
              <w:br/>
              <w:t>- WIFI - 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zmacniacz:……….</w:t>
              <w:br/>
              <w:t>- zintegrowana matryca audio: ……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złącza jednostki centralnej:……….</w:t>
              <w:br/>
              <w:t xml:space="preserve">- zasilanie jednostki centralnej: …….. 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Oprogramowanie zarządzające systemem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rogramowanie: ……….</w:t>
              <w:br/>
              <w:t>- gwarancja: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iurko dla nauczyciel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biurko lektor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długość biurka: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oklein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wewnętrzny kanał kablowy,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iurko dla nauczyciel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biurko lektor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długość biurka: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oklein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wewnętrzny kanał kablowy,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tel obrotowy dla nauczyciel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siedzisko: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oparcie: 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odłokietniki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odstawa: ………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podnośnik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Stanowiska uczniowski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6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tanowisko uczniowskie 2-osobowe: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 jednego stanowiska: 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kleina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gniazdo słuchawkowe: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owiska uczniowski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 xml:space="preserve">8 szt. 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owisko uczniowskie 2-osobowe: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 jednego stanowiska: 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kleina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gniazdo słuchawkowe: …….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8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Krzesła dla uczniów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48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siedzisko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kolor: ………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oparcie: 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stelaż: ………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wzrost użytkownik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9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Słuchawki przewodowe z mikrofonem dynamicznym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1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słuchawki: 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rametry mikrofonu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rametry słuchawek: 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łuchawki bezprzewodowe z mikrofonem dla nauczyciel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łuchawki z mikrofonem o parametrach:………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Głośnik montowany w biurku nauczyciel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Głośnik montowany w blendzie biurka nauczyciela 2-drożny, współosiowy o parametrach:</w:t>
              <w:br/>
              <w:t xml:space="preserve"> - ……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mputer stacjonarny z oprogramowaniem biurowym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 zestawy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Komputer klasy PC wyprodukowany przez jednego producenta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rocesor: …….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mięć: ………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dysk twardy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napęd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arta sieciowa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karta grafiki zintegrowana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mysz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lawiatura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amera internetowa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monitor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system operacyjny: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kiet biurowy: ……….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rogram antywirusowy,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13.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blica interaktywna        z oprogramowaniem         i projektorem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Tablica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przekątna: ………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 xml:space="preserve">- proporcje obrazu: ………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sposób obsługi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komunikacja z komputerem: …….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interfejs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możliwość pracy dwóch osób jednocześnie na całej powierzchni tablicy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możliwość m.in. przechwytywania obrazów, rozpoznawania wyrazów napisanych odręcznie i przekształcanie ich na czcionkę komputerową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wyposażenie standardowe:  …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Projektor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jasność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ontrast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rozdzielczość podstawowa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żywotność lampy: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system projekcyjny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wejścia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w zestawie: ………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rządzenie wielofunkcyjn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urządzenie wielofunkcyjne – 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funkcje: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druk: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amięć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złącze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skanowanie: ………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gwarancja: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p>
      <w:pPr>
        <w:pStyle w:val="Normal"/>
        <w:spacing w:lineRule="auto" w:line="360"/>
        <w:ind w:left="6372" w:hanging="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  <w:u w:val="single"/>
        </w:rPr>
      </w:pPr>
      <w:r>
        <w:rPr>
          <w:b/>
          <w:bCs/>
          <w:kern w:val="2"/>
          <w:szCs w:val="24"/>
          <w:u w:val="single"/>
        </w:rPr>
        <w:t>CZĘŚĆ 2 ZAMÓWIENIA</w:t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pracowni szkolnych oraz Punktów Informacji i Kariery w ramach projektu: „Postaw na swój rozwój zawodowy”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Arial Unicode MS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46"/>
        <w:gridCol w:w="87"/>
        <w:gridCol w:w="26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komplet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2348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da do obsługi klienta – punkt informacji turystycznej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lada o wym. : …….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kolor: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Krzesło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4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krzesło obrotowe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odstaw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odłokietniki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regulacj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tapicerka: ………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- kolorystyka tapicerki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Regał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regał biurowy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kolor: ………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wymiary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Szaf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szafa biurowa: ……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olor: ……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wymiary: 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Komputer przenośny z oprogramowaniem biurowym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Notebook z ekranem wielkości: ……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rozdzielczość:  ………..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mięć operacyjna: ………..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dysk: ………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kiet biurowy: ………..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24"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 xml:space="preserve">6.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rządzenie wielofunkcyj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urządzenie wielofunkcyjne –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funkcje: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druk: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amięć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złącze: ………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skanowanie: ……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gwarancja: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Niszczarka 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szerokość szczeliny: ………. 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wymiary ścinek: ……….. 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- niszczenie innych materiałów: zszywki i spinacze, płyty kompaktowe, karty kredytowe,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pojemność pojemnika: ………..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8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  <w:u w:val="single"/>
        </w:rPr>
      </w:pPr>
      <w:r>
        <w:rPr>
          <w:b/>
          <w:bCs/>
          <w:kern w:val="2"/>
          <w:szCs w:val="24"/>
          <w:u w:val="single"/>
        </w:rPr>
        <w:t>CZĘŚĆ 3 ZAMÓWIENIA</w:t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pracowni szkolnych oraz Punktów Informacji i Kariery w ramach projektu: „Postaw na swój rozwój zawodowy”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Arial Unicode MS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46"/>
        <w:gridCol w:w="87"/>
        <w:gridCol w:w="26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komplet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Biurko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biurko z blatem: ……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blat: ……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jeden przepust na kable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wymiary: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in. 3 szuflady po prawej stronie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otel obrotow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fotel tapicerowany………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zerokie oparcie i siedzisko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dłokietniki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echanizm ……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podstawa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amohamowne kółka do powierzchni dywanowych lub parkietów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wysokość fotela ………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wysokość siedziska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wys. podłokietników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rzesł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krzesło tapicerowane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 kolorze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ogi metalowe proste w kolorze 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4.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egał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gał biurowy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: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afa na dokument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szafa biurowa ……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: 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: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ystrybutor na ulotki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dystrybutor na ulotki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ożądana liczba kieszeni 9 szt.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kieszenie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posób montażu kieszeni ………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sposób przechowywania ulotek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kład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Gablota informacyjn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ablota informacyjna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zyby hartowane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mek patentowy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ył magnetyczny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arożniki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estaw montażowy oraz magnesy (20 szt.)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wadnice teflonowe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: …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omputer przenośny z oprogramowaniem biurowym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mputer przenośny o parametrach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ekątna obrazu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ominalna rozdzielczość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cesor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lość rdzeni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ielkość pamięci RAM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odzaj dysku twardego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jemność dysku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apęd optyczny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jścia karty graficznej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yp akumulatora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inimalna łączna moc wbudowanych głośników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zytnik kart pamięci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munikacja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terfejsy ………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dodatkowe wyposażenie/funkcjonalność …………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aga maksymalna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 obudowy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 klawiatury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 wokół klawiatury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lawiatura numeryczna i możliwość zabezpieczenia link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instalowany system operacyjny z nośnikiem producenta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akiet biurowy …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mputer będzie wykorzystywany dla potrzeb aplikacji biurowych, dostępu do sieci Internet oraz poczty elektronicznej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gram antywirusowy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warancja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rządzenie wielofunkcyj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rządzenie wielofunkcyjne 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unkcje: ……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druk min.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ozdzielczość druku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amięć min.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łącze 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anowanie w rozdzielczości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warancja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7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79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79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2/XI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44:00Z</dcterms:created>
  <dc:creator>Joanna Oksiejuk</dc:creator>
  <dc:description/>
  <dc:language>en-US</dc:language>
  <cp:lastModifiedBy>Joanna Oksiejuk</cp:lastModifiedBy>
  <cp:lastPrinted>2018-12-12T09:59:00Z</cp:lastPrinted>
  <dcterms:modified xsi:type="dcterms:W3CDTF">2019-12-04T11:44:00Z</dcterms:modified>
  <cp:revision>2</cp:revision>
  <dc:subject/>
  <dc:title/>
</cp:coreProperties>
</file>