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firstLine="708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ł</w:t>
      </w:r>
      <w:r>
        <w:rPr>
          <w:rFonts w:eastAsia="TimesNewRoman;Arial Unicode MS" w:cs="Times New Roman" w:ascii="Times New Roman" w:hAnsi="Times New Roman"/>
          <w:b/>
          <w:bCs/>
          <w:color w:val="000000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( piecz</w:t>
      </w:r>
      <w:r>
        <w:rPr>
          <w:rFonts w:eastAsia="TimesNewRoman;Arial Unicode MS" w:cs="Times New Roman" w:ascii="Times New Roman" w:hAnsi="Times New Roman"/>
          <w:color w:val="000000"/>
          <w:sz w:val="20"/>
          <w:szCs w:val="20"/>
          <w:lang w:eastAsia="ar-SA"/>
        </w:rPr>
        <w:t>ęć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szkoleń specjalistycznych dla nauczycieli – uczestników projektu: „Rozwój kompetencji kluczowych – gwarancją sukcesu edukacji w Powiecie Gryfickim”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 xml:space="preserve">ę </w:t>
      </w:r>
      <w:r>
        <w:rPr>
          <w:rFonts w:cs="Times New Roman" w:ascii="Times New Roman" w:hAnsi="Times New Roman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kr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lonych w Ogłoszeniu za cen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1</w:t>
      </w: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eastAsia="ar-SA"/>
        </w:rPr>
        <w:t>*</w:t>
      </w:r>
      <w:r>
        <w:rPr/>
        <w:t>: Szkolenia doskonalące „Terapia metodą Tomatis I i II stopień”</w:t>
      </w:r>
    </w:p>
    <w:tbl>
      <w:tblPr>
        <w:tblW w:w="101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45"/>
        <w:gridCol w:w="2655"/>
        <w:gridCol w:w="3007"/>
      </w:tblGrid>
      <w:tr>
        <w:trPr>
          <w:trHeight w:val="79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NAZWA SZKOL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LICZBA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UCZESTNIKÓW/CZEK szkoleni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NETTO ZA 1 UCZESTNIKA/CZKĘ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Cena NETTO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kolumna 2 x kolumna 3)</w:t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Terapia metodą Tomatis I stopień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15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Terapia metodą Tomatis II stopień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NETTO: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PODATEK VAT 23%**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jeżeli dotyczy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BRUTTO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cena łączna netto + podatek VAT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2</w:t>
      </w: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eastAsia="ar-SA"/>
        </w:rPr>
        <w:t>*</w:t>
      </w:r>
      <w:r>
        <w:rPr/>
        <w:t>: Szkolenie doskonalące „Uwaga słuchowa”</w:t>
      </w:r>
    </w:p>
    <w:tbl>
      <w:tblPr>
        <w:tblW w:w="101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910"/>
        <w:gridCol w:w="3622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 xml:space="preserve">LICZBA </w:t>
            </w:r>
          </w:p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UCZESTNIKÓW/CZEK szkol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CENA NETTO ZA 1 UCZESTNIKA/CZKĘ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Cena całkowita NETTO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(kolumna 1 x kolumna 2)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DATEK VAT 23%**: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jeżeli dotyczy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 całkowita BRUTTO: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cena łączna netto + podatek VAT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Verdana" w:hAnsi="Verdana" w:cs="Verdana"/>
          <w:color w:val="FF0000"/>
          <w:kern w:val="2"/>
          <w:sz w:val="20"/>
          <w:szCs w:val="20"/>
          <w:lang w:eastAsia="ar-SA"/>
        </w:rPr>
      </w:pPr>
      <w:r>
        <w:rPr>
          <w:rFonts w:cs="Verdana" w:ascii="Verdana" w:hAnsi="Verdana"/>
          <w:color w:val="FF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FF0000"/>
          <w:kern w:val="2"/>
          <w:sz w:val="18"/>
          <w:szCs w:val="20"/>
          <w:lang w:eastAsia="ar-SA"/>
        </w:rPr>
        <w:t>*</w:t>
      </w: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Należy wypełnić w zakresie, na który jest składana oferta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FF0000"/>
          <w:kern w:val="2"/>
          <w:sz w:val="18"/>
          <w:szCs w:val="20"/>
          <w:lang w:eastAsia="ar-SA"/>
        </w:rPr>
        <w:t>**</w:t>
      </w: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UWAGA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 nie będący płatnikami podatku VAT wpisują: "nie dotyczy"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, którzy są zwolnieni z podatku VAT, wpisują "zw" oraz podają podstawę   prawną zwolnienia z VAT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kern w:val="2"/>
          <w:sz w:val="18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, którzy posiadają stawkę VAT inną niż 23%, wpisują podstawę prawną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ar-SA"/>
        </w:rPr>
        <w:t xml:space="preserve"> zastosowania innej stawki</w:t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kern w:val="2"/>
          <w:sz w:val="22"/>
          <w:szCs w:val="22"/>
          <w:lang w:eastAsia="ar-SA"/>
        </w:rPr>
      </w:pPr>
      <w:r>
        <w:rPr>
          <w:rFonts w:cs="Times New Roman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w ciągu ostatnich 3 lat przed upływem terminu składania ofert przeprowadziliśmy……… kursów/szkoleń obejmujących przedmiot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e jest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my zwi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zani niniejsz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ówie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ierzamy/nie zamierzamy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04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……. Oferty*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Times New Roman" w:ascii="Times New Roman" w:hAnsi="Times New Roman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>…………………</w:t>
      </w:r>
      <w:r>
        <w:rPr>
          <w:rFonts w:eastAsia="Calibri" w:cs="Times New Roman" w:ascii="Times New Roman" w:hAnsi="Times New Roman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"/>
          <w:szCs w:val="20"/>
        </w:rPr>
      </w:pPr>
      <w:r>
        <w:rPr>
          <w:rFonts w:cs="Times New Roman" w:ascii="Times New Roman" w:hAnsi="Times New Roman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Znak sprawy: 475/XII/2019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ascii="Symbol" w:hAnsi="Symbol" w:eastAsia="Calibri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2z0">
    <w:name w:val="WW8Num62z0"/>
    <w:qFormat/>
    <w:rPr>
      <w:b w:val="false"/>
      <w:sz w:val="21"/>
      <w:szCs w:val="21"/>
    </w:rPr>
  </w:style>
  <w:style w:type="character" w:styleId="WW8Num62z1">
    <w:name w:val="WW8Num62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43:00Z</dcterms:created>
  <dc:creator>Izabela</dc:creator>
  <dc:description/>
  <cp:keywords/>
  <dc:language>en-US</dc:language>
  <cp:lastModifiedBy>Ewelina Szydlik</cp:lastModifiedBy>
  <cp:lastPrinted>2018-10-24T08:09:00Z</cp:lastPrinted>
  <dcterms:modified xsi:type="dcterms:W3CDTF">2019-12-27T09:20:00Z</dcterms:modified>
  <cp:revision>17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