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6/XI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2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19-12-30T10:07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