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</w:t>
        <w:br/>
        <w:t>i przeprowadzenie warsztatów „Neurodydaktyka” dla uczestników projektu „Rozwój kompetencji kluczowych – gwarancją sukcesu edukacji 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2:00Z</dcterms:created>
  <dc:creator>Izabela</dc:creator>
  <dc:description/>
  <cp:keywords/>
  <dc:language>en-US</dc:language>
  <cp:lastModifiedBy>MLakomy</cp:lastModifiedBy>
  <cp:lastPrinted>2018-11-28T11:04:00Z</cp:lastPrinted>
  <dcterms:modified xsi:type="dcterms:W3CDTF">2019-12-30T10:06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