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łącznik nr 1a</w:t>
      </w:r>
    </w:p>
    <w:p>
      <w:pPr>
        <w:pStyle w:val="Normal"/>
        <w:tabs>
          <w:tab w:val="clear" w:pos="708"/>
          <w:tab w:val="left" w:pos="5969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Opis równoważności oprogramowania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stem operacyjny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ostarczane przez Wykonawcę komputery muszą posiadać zainstalowane 64 bitowe systemy operacyjne Microsoft Windows 10 (PRO), w polskiej wersji językowej. Wykonawca może dostarczyć rozwiązanie równoważne spełniające następujące wymagania techniczne opisane poniżej: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stępne dwa rodzaje graficznego interfejsu użytkownika: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klasyczny, umożliwiający obsługę przy pomocy klawiatury i myszy,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dotykowy, umożliwiający sterowanie dotykiem na urządzeniach typu tablet lub monitorach dotykowych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) interfejsy użytkownika dostępne w wielu językach do wyboru – w tym polskim i angielskim,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2"/>
          <w:szCs w:val="22"/>
        </w:rPr>
        <w:t>3) przetłumaczone w języku polskim co najmniej następujące elementy: menu, odtwarzacz multimediów, pomoc, komunikaty systemowe, system pomocy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4) graficzne środowisko instalacji i konfiguracji dostępne w języku polskim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5) możliwość wykonywania bezpłatnych aktualizacji i poprawek w ramach systemu operacyjnego poprzez internet, mechanizmem udostępnianym przez producenta systemu z możliwością wyboru instalowanych poprawek oraz mechanizmem sprawdzającym, które z poprawek są potrzebne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) możliwość dokonywania aktualizacji i poprawek systemu poprzez mechanizm zarządzany przez administratora Zamawiającego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7) dostępność do bezpłatnych biuletynów bezpieczeństwa związanych z funkcjonalnościami systemu operacyjnego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8) wbudowany firewall dla ochrony połączeń internetowych, zintegrowana z systemem konsola do zarządzania jego ustawieniami (IP v4 i v6)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9) wbudowane mechanizmy ochrony antywirusowej i przeciw złośliwemu oprogramowaniu z bezpłatnymi aktualizacjami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) wsparcie powszechnie używanych oraz specjalistycznych urządzeń peryferyjnych wykorzystywanych przez szkoły (patrz OPZ),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2"/>
          <w:szCs w:val="22"/>
        </w:rPr>
        <w:t>11) rozbudowana polityka bezpieczeństwa, zarówno dla systemu operacyjnego jak i dla aplikacji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2) możliwość zdalnej automatycznej instalacji, koniugacji, administrowania oraz aktualizowania systemu, zgodnie z określonymi uprawnieniami poprzez polityki grupowe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3) zabezpieczony hasłem hierarchiczny dostęp do systemu, konta i profile użytkowników zarządzane zdalnie; praca systemu w trybie ochrony kont użytkowników,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2"/>
          <w:szCs w:val="22"/>
        </w:rPr>
        <w:t>14) zintegrowany z systemem moduł wyszukiwania informacji (plików różnego typu, tekstów, metadanych) dostępny z kilku poziomów poziom menu, poziom otwartego okna systemu operacyjnego; system wyszukiwania oparty na konfigurowalnym przez użytkownika module indeksacji zasobów lokalnych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5) zintegrowany z systemem operacyjnym moduł synchronizacji komputera z urządzeniami zewnętrznymi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6) obsługa standardu NFC (Near Field Dommunication)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7) możliwość dostosowania stanowiska do potrzeb osób niepełnosprawnych (słabo widzących),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2"/>
          <w:szCs w:val="22"/>
        </w:rPr>
        <w:t>18) wsparcie IPSEC oparte na plikach – wdrażanie IPSEC oparte na zestawach reguł definiujących ustawienia zarządzanych w sposób centralny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9) automatyczne występowanie i używanie (wystawianie) certyfikatów PKI X.509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0) mechanizmy logowania do domeny w oparciu o: login i hasło, karty z certyfikatami (smartcard), wirtualne karty (logowanie w oparciu o certyfikat chroniony modułem TPM), mechanizm wieloelementowego uwierzytelniania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1) wsparcie do uwierzytelniania urządzenia na bazie certyfikatu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2) wsparcie wbudowanej zapory dla Internet Key Exchange v2 (IKEv2), dla warstwy transportowej IPsec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3) wbudowane narzędzia służące do administracji, wykonywania kopii zapasowych polityk i ich odtwarzania oraz generowania raportów z ustawień polityk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4) wsparcie dla środowisk: JAVA i .Net Framework 4.x – możliwość uruchomienia aplikacji działających we wskazanych środowiskach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5) wsparcie dla JScript i VBScript – możliwość uruchomienia interpretatora poleceń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6) zdalna pomoc i współdzielenie aplikacji – możliwość zdalnego przejęcia sesji zalogowanego użytkownika, celem rozwiązania problemów z komputerem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7) rozwiązania służące do automatycznego zbudowania obrazu systemu wraz z aplikacjami; obraz systemu służyć ma do automatycznego upowszechniania systemu operacyjnego inicjowanego i wykonywanego w całości przez sieć komputerową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8) rozwiązanie ma umożliwiać wdrożenie nowego obrazu przez sieć komputerową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9) transakcyjny system plików pozwalający na stosowanie przydziałów (quota), na dysku dla użytkowników oraz zapewniający większą niezawodność i pozwalający tworzyć kopie zapasowe, 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0) zarządzanie urządzeniami użytkowników sieci oraz urządzeniami sieciowymi (drukarki, modemy, analizatory specjalistyczne (patrz OPZ), woluminy dyskowe, usługi katalogowe)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1) oprogramowanie do tworzenia kopii zapasowych (backup), automatyczne wykonywanie kopii plików z możliwością automatycznego przywrócenia sesji wcześniejszej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2) możliwość przywrócenia obrazu systemu plików do uprzednio zapisanej postaci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3) identyfikacja sieci komputerowych, do których podłączony jest system operacyjny, zapamiętywanie ustawień i przypisywanie do min. 3 kategorii bezpieczeństwa (z predefiniowanymi odpowiednio do kategorii ustawień zapory sieciowej, udostępnieniami plików, urządzeń sieciowych itp.)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4) możliwość blokowanie lub dopuszczania dowolnych urządzeń peryferyjnych za pomocą polityk grupowych (np. z wykorzystaniem numerów identyfikacyjnych sprzętu)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5) wbudowany mechanizm wirtualizacji, umożliwiający zgodnie z przyznanymi uprawnieniami, uruchomienie nie mniej niż 2 maszyn wirtualnych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6) mechanizm szyfrowania dysków zewnętrznych i wewnętrznych, z możliwością szyfrowania ograniczonego do danych użytkownika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7) implementowane na poziomie systemu narzędzie do szyfrowania partycji systemowych komputera z funkcją przechowywania certyfikatu na kluczu pamięci przenośnej USB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8) systemowe narzędzie do szyfrowania dysków przenośnych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9) możliwość instalowania dodatkowych języków interfejsu systemu operacyjnego oraz możliwość zmiany języka bez konieczności reinstalacji systemu,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40) natywna współpraca z oprogramowaniem specjalistycznym oraz urządzeniami peryferyjnymi (patrz OPZ), bez konieczności wirtualizacji środowiska systemowego dla oprogramowania.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biurowe </w:t>
      </w:r>
    </w:p>
    <w:p>
      <w:pPr>
        <w:pStyle w:val="Normal"/>
        <w:suppressAutoHyphens w:val="tru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6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omponentu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inimalne parametry techniczno-eksploatacyjne (oczekiwane przez Zamawiającego, bez konieczności użycia/instalacji dodatkowych aplikacj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onalności ogóln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biurowy musi spełniać następujące wymagania poprzez wbudowane mechanizmy, bez użycia dodatkowych aplikacji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 dostępność pakietu w wersjach 32-bit oraz 64-bit umożliwiającej wykorzystanie ponad 2 GB przestrzeni adresowe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Wymagania odnośnie interfejsu użytkownika i jego funkcjonalności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łna polska wersja językowa interfejsu użytkownika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stota i intuicyjność obsługi, pozwalająca na pracę osobom nieposiadającym umiejętności technicz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uruchomienia elementów interfejsu, zgodnych ze standardem WCAG 2.0, umożliwiających pracę osobom z niepełnosprawnościami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Wymagania odnośnie obsługiwanych formatów elektronicznych i funkcjonalności w tym zakresie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letny i publicznie dostępny opis formatu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definiowany układ informacji w postaci XLM, zgodny z załącznikiem 2 do Rozporządzenia Rady Ministrów z dnia 12 kwietnia 2012 r. w sprawie Krajowych Ram Interoperacyjności, minimalnych wymagań dla rejestrów publicznych i wymiany informacji w postaci elektronicznej oraz minimalnych wymagań dla systemów teleinformatycznych (tj. Dz.U. z 2017 r. poz. 2247)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pisywanie dokumentów w formacie XML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owa własnych szablonów i wzorców dokumentów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Wymagania odnośnie pakietów i narzędzi programistycznych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rzędzia programistyczne umożliwiające automatyzację pracy i wymianę danych pomiędzy dokumentami i aplikacjam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dytor tekstów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kusz kalkulacyjny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 do przygotowania i prowadzenia prezentacj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 do tworzenia drukowanych materiałów informacyj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 do zarządzania informacją prywatną (poczta elektroniczna, kontakty, zadania)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 do tworzenia notatek przy pomocy klawiatury lub notatek odręcznych na ekranie dotykowym (tablet PC), z mechanizmem OCR (Optical Charakter Recognition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 tekstu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dycja i formatowanie tekstu w języku polskim wraz z obsługą języka polskiego w zakresie sprawdzania pisowni i poprawności gramatycznej oraz funkcjonalnością słownika wyrazów bliskoznacznych i autokorekty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tawianie oraz formatowanie tabel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tawianie oraz formatowanie obiektów graficz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tawianie wykresów i tabel z arkusza kalkulacyjnego (wliczając tabele przestawne)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e numerowanie rozdziałów, punktów, akapitów, tabel i rysunków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e tworzenie spisów treśc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matowanie nagłówków i stopek stron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ledzenie i porównywanie zmian wprowadzonych przez użytkowników w dokumencie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grywanie, tworzenie i edycję makr automatyzujących wykonywanie czynnośc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enie układu strony (pionowa/pozioma)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ruk dokumentów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ywanie korespondencji seryjnej bazując na danych adresowych pochodzących z arkusza kalkulacyjnego i z narzędzia do zarządzania informacją prywatną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ca na dokumentach utworzonych przy pomocy Microsoft Word 2007 lub Microsoft Word 2010 i 2013 z zapewnieniem bezproblemowej konwersji wszystkich elementów i atrybutów dokumentu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bezpieczenie dokumentów hasłem przed odczytem oraz przed wprowadzeniem modyfikacj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tępność do oferowanego edytora tekstu bezpłatnych narzędzi umożliwiających podpisanie podpisem elektronicznym pliku z zapisanym dokumentem przy pomocy certyfikatu kwalifikowanego, zgodnie z wymaganiami obowiązującym praw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 kalkulacyjny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raportów tabelarycz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wykresów liniowych (wraz z linią trendu), słupkowych, kołow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arkuszy kalkulacyjnych zawierających teksty, dane liczbowe oraz formuły przeprowadzające operacje matematyczne, logiczne, tekstowe, statystyczne oraz operacje na danych finansowych i na miarach czasu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raportów z zewnętrznych źródeł danych (inne arkusze kalkulacyjne, bazy danych zgodne z ODBC, pliki tekstowe, pliki XML, webservice)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i edycja kwerend bazodanowych i webowych; narzędzia wspomagające analizę statystyczną i finansową, analizę wariantową i rozwiązywanie problemów optymalizacyj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raportów tabeli przestawnych umożliwiających dynamiczną zmianę wymiarów oraz wykresów bazujących na danych z tabeli przestaw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zukiwanie i zamiana da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ywanie analiz danych przy użyciu formatowania warunkowego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zywanie komórek arkusza i odwoływanie się w formułach po takiej nazwie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grywanie, tworzenie i edycja makr automatyzujących wykonywanie czynnośc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matowanie czasu, daty i wartości finansowych z polskim formatem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pis wielu arkuszy w jednym pliku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chowanie pełnej zgodności z formatami plików utworzonych za pomocą oprogramowania Microsoft Excel 2007 oraz Microsoft Excel 2010 i 2013, z uwzględnieniem poprawnej realizacji użytych w nich funkcji specjalnych i makropoleceń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bezpieczenie dokumentów hasłem przed odczytem oraz przed wprowadzeniem modyfik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do przygotowywania i prowadzenia prezentacj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gotowywanie prezentacji multimedialnych, które będą prezentowane przy użyciu projektora multimedialnego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ukowanie w formacie umożliwiającym robienie notatek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pisywanie jako prezentacja „tylko do odczytu”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grywanie narracji i dołączanie jej do prezentacj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trywanie slajdów notatkami dla prezentera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ieszczanie i formatowanie tekstów, obiektów graficznych, tabel, nagrań dźwiękowych i wideo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ieszczanie tabel i wykresów pochodzących z arkusza kalkulacyjnego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świeżanie wykresu znajdującego się w prezentacji po zmianie danych źródłowych w arkuszu kalkulacyjnym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tworzenia animacji obiektów i całych slajdów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wadzenie prezentacji w trybie prezentera, gdzie slajdy są widoczne na jednym monitorze lub projektorze, a na drugim widoczne są slajdy i notatki prezentera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łna zgodność z formatami plików utworzonych za pomocą oprogramowania MS PowerPoint 2007, MS PowerPoint 2010 i 201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do tworzenia materiałów informacyjnych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i edycja drukowanych materiałów informacyj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materiałów przy użyciu dostępnych z narzędziem szablonów: broszur, biuletynów, katalogów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dycja poszczególnych stron materiałów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ział treści na kolumny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ieszczanie elementów graficznych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rzystanie mechanizmu korespondencji seryjnej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nne przesuwanie elementów po całej stronie publikacj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ksport publikacji do formatu PDF oraz TIFF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ruk publikacji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przygotowywania materiałów do wydruku w standardzie CMYK.</w:t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2/V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31:00Z</dcterms:created>
  <dc:creator>Joanna Oksiejuk</dc:creator>
  <dc:description/>
  <dc:language>en-US</dc:language>
  <cp:lastModifiedBy>Joanna Oksiejuk</cp:lastModifiedBy>
  <cp:lastPrinted>2020-05-12T14:31:00Z</cp:lastPrinted>
  <dcterms:modified xsi:type="dcterms:W3CDTF">2020-05-12T12:32:00Z</dcterms:modified>
  <cp:revision>3</cp:revision>
  <dc:subject/>
  <dc:title/>
</cp:coreProperties>
</file>