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 potrzeby postępowania o udzielenie zamówienia na usługi społeczne pn.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 Organizacja i przeprowadzenie szkolenia „Zagrożenia cyberprzestrzeni” dla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92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5:00Z</dcterms:created>
  <dc:creator>Izabela</dc:creator>
  <dc:description/>
  <dc:language>en-US</dc:language>
  <cp:lastModifiedBy>MLakomy</cp:lastModifiedBy>
  <cp:lastPrinted>2020-06-17T11:44:00Z</cp:lastPrinted>
  <dcterms:modified xsi:type="dcterms:W3CDTF">2020-09-15T11:2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