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rganizacja i przeprowadzenie szkolenia ICT – rozwój umiejętności informatycznych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7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8:06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