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a potrzeby postępowania o udzielenie zamówienia na usługi społeczne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n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. Organizacja i przeprowadzenie szkolenia ICT – rozwój umiejętności informatycznych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4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6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8:06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