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E36C0A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E36C0A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 przeprowadzenie szkolenia zawodowego „Cupping herbaty” dla uczestników projektu „Postaw na swój rozwój zawodowy”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2/X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1:00Z</dcterms:created>
  <dc:creator>Izabela</dc:creator>
  <dc:description/>
  <dc:language>en-US</dc:language>
  <cp:lastModifiedBy>Agnieszka Waszyńska</cp:lastModifiedBy>
  <cp:lastPrinted>2020-11-13T14:11:00Z</cp:lastPrinted>
  <dcterms:modified xsi:type="dcterms:W3CDTF">2020-11-13T13:11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