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     </w:t>
      </w:r>
      <w:r>
        <w:rPr/>
        <w:t>Protokół nr XIX/ 0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iedzenia Rady Powiatu Gryfickiego II kadencj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bytego w dniu 16 kwietnia 2004 r.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ab/>
        <w:t xml:space="preserve">Dziewiętnaste posiedzenie Rady Powiatu Gryfickiego odbyło się 16 kwietnia 2004 r.               w sali rycerskiej Nowego Zamku przy ul. Sienkiewicza 3 w Płotach. Rozpoczęło się                  o godz. 9.10 i zakończyło się o godz. 10.30.          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360"/>
        <w:rPr/>
      </w:pPr>
      <w:r>
        <w:rPr>
          <w:b w:val="false"/>
          <w:bCs/>
        </w:rPr>
        <w:t xml:space="preserve">Zawiadomienie radnych o posiedzeniu Rady stanowi załącznik </w:t>
      </w:r>
      <w:r>
        <w:rPr/>
        <w:t>nr 1</w:t>
      </w:r>
      <w:r>
        <w:rPr>
          <w:b w:val="false"/>
          <w:bCs/>
        </w:rPr>
        <w:t xml:space="preserve"> do protokołu. Porządek obrad stanowi załącznik </w:t>
      </w:r>
      <w:r>
        <w:rPr/>
        <w:t>nr 2</w:t>
      </w:r>
      <w:r>
        <w:rPr>
          <w:b w:val="false"/>
          <w:bCs/>
        </w:rPr>
        <w:t xml:space="preserve"> do protokołu. Zawiadomienie gmin o posiedzeniu Rady Powiatu stanowi załącznik </w:t>
      </w:r>
      <w:r>
        <w:rPr/>
        <w:t>nr 3</w:t>
      </w:r>
      <w:r>
        <w:rPr>
          <w:b w:val="false"/>
          <w:bCs/>
        </w:rPr>
        <w:t xml:space="preserve"> do protokołu.   </w:t>
      </w:r>
    </w:p>
    <w:p>
      <w:pPr>
        <w:pStyle w:val="Normal"/>
        <w:tabs>
          <w:tab w:val="clear" w:pos="708"/>
          <w:tab w:val="left" w:pos="567" w:leader="none"/>
          <w:tab w:val="left" w:pos="1800" w:leader="none"/>
        </w:tabs>
        <w:spacing w:lineRule="auto" w:line="360"/>
        <w:jc w:val="both"/>
        <w:rPr/>
      </w:pPr>
      <w:r>
        <w:rPr/>
        <w:tab/>
        <w:t xml:space="preserve">Na 19 radnych obecnych na sesji było 18 radnych - lista obecności stanowi załącznik   </w:t>
      </w:r>
      <w:r>
        <w:rPr>
          <w:b/>
        </w:rPr>
        <w:t>nr 4</w:t>
      </w:r>
      <w:r>
        <w:rPr/>
        <w:t xml:space="preserve"> do protokołu. Nieobecny radny Janusz Ławruszko usprawiedliwiony. </w:t>
      </w:r>
    </w:p>
    <w:p>
      <w:pPr>
        <w:pStyle w:val="TextBody"/>
        <w:spacing w:lineRule="auto" w:line="360"/>
        <w:rPr/>
      </w:pPr>
      <w:r>
        <w:rPr/>
        <w:t xml:space="preserve">Ponadto w posiedzeniu uczestniczyli zaproszeni goście zgodnie z listą obecności stanowiącą załącznik </w:t>
      </w:r>
      <w:r>
        <w:rPr>
          <w:b/>
          <w:bCs/>
        </w:rPr>
        <w:t>nr 5</w:t>
      </w:r>
      <w:r>
        <w:rPr/>
        <w:t xml:space="preserve"> do protokoł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49" w:hanging="0"/>
        <w:jc w:val="both"/>
        <w:rPr>
          <w:b/>
          <w:b/>
        </w:rPr>
      </w:pPr>
      <w:r>
        <w:rPr>
          <w:b/>
        </w:rPr>
        <w:t xml:space="preserve">Ad 1) </w:t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otwarcie posiedzenia, stwierdzenie quoru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spacing w:lineRule="auto" w:line="360"/>
        <w:ind w:right="49" w:hanging="0"/>
        <w:jc w:val="both"/>
        <w:rPr/>
      </w:pPr>
      <w:r>
        <w:rPr/>
        <w:t xml:space="preserve">Dziewiętnastą sesję Rady Powiatu Gryfickiego otworzył o godz. 9.10 i prowadził Przewodniczący Rady Powiatu Gryfickiego </w:t>
      </w:r>
      <w:r>
        <w:rPr>
          <w:b/>
          <w:bCs/>
        </w:rPr>
        <w:t>Franciszek Gródecki</w:t>
      </w:r>
      <w:r>
        <w:rPr/>
        <w:t>. Powitał zebranych.</w:t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  <w:t xml:space="preserve">Na podstawie listy obecności stanowiącej załącznik nr 4 do protokołu stwierdził quorum            – na 19 radnych obecnych było 18 radny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yjęcie porządku obrad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5400" w:leader="none"/>
        </w:tabs>
        <w:spacing w:lineRule="auto" w:line="360"/>
        <w:jc w:val="both"/>
        <w:rPr/>
      </w:pPr>
      <w:r>
        <w:rPr/>
        <w:t xml:space="preserve">Zgłoszono następujące </w:t>
      </w:r>
      <w:r>
        <w:rPr>
          <w:b/>
          <w:bCs/>
        </w:rPr>
        <w:t>wnioski</w:t>
      </w:r>
      <w:r>
        <w:rPr/>
        <w:t xml:space="preserve"> w sprawie zmiany porządku obr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/>
        <w:t xml:space="preserve">Starosta </w:t>
      </w:r>
      <w:r>
        <w:rPr>
          <w:b/>
          <w:bCs/>
        </w:rPr>
        <w:t>Kazimierz Sać wniósł</w:t>
      </w:r>
      <w:r>
        <w:rPr/>
        <w:t xml:space="preserve"> o rozszerzenie porządku obrad o punkt w brzmieniu: „Podjęcie uchwały w sprawie zmiany uchwały Nr XVII/81/04 Rady Powiatu Gryfickiego oraz zmian w budżecie powiatu na rok 2004.”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/>
        <w:t xml:space="preserve">Przewodniczący Rady Powiatu </w:t>
      </w:r>
      <w:r>
        <w:rPr>
          <w:b/>
          <w:bCs/>
        </w:rPr>
        <w:t>Franciszek Gródecki</w:t>
      </w:r>
      <w:r>
        <w:rPr/>
        <w:t xml:space="preserve"> </w:t>
      </w:r>
      <w:r>
        <w:rPr>
          <w:b/>
          <w:bCs/>
        </w:rPr>
        <w:t xml:space="preserve">wniósł </w:t>
      </w:r>
      <w:r>
        <w:rPr/>
        <w:t>o rozszerzenie porządku obrad o dwa punkty w brzmieni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/>
        <w:t>„</w:t>
      </w:r>
      <w:r>
        <w:rPr/>
        <w:t>Podjęcie uchwały w sprawie przyjęcia rezygnacji radnego z członkostwa          w Komisji Prawa, Bezpieczeństwa i Administracji.” w związku ze złożeniem rezygnacji przez radnego Ryszarda Gomółkę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/>
        <w:t>„</w:t>
      </w:r>
      <w:r>
        <w:rPr/>
        <w:t>Podjęcie uchwały w sprawie przyjęcia rezygnacji radnego z funkcji Przewodniczącego Komisji Polityki Społecznej.” w związku ze złożeniem rezygnacji z pełnienia tej funkcji przez radnego Artura Łąckiego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567"/>
          <w:tab w:val="left" w:pos="5400" w:leader="none"/>
        </w:tabs>
        <w:spacing w:lineRule="auto" w:line="360"/>
        <w:rPr/>
      </w:pPr>
      <w:r>
        <w:rPr>
          <w:szCs w:val="24"/>
        </w:rPr>
        <w:t xml:space="preserve">W związku z brakiem innych zgłoszeń, Przewodniczący Rady Powiatu </w:t>
      </w:r>
      <w:r>
        <w:rPr>
          <w:b/>
          <w:bCs/>
          <w:szCs w:val="24"/>
        </w:rPr>
        <w:t>Franciszek Gródecki</w:t>
      </w:r>
      <w:r>
        <w:rPr>
          <w:szCs w:val="24"/>
        </w:rPr>
        <w:t xml:space="preserve"> poddał pod głosowanie przyjęcie porządku obrad ze zgłoszonymi wnioskami. W wyniku głosowania, </w:t>
      </w:r>
      <w:r>
        <w:rPr>
          <w:b/>
          <w:bCs/>
          <w:szCs w:val="24"/>
        </w:rPr>
        <w:t>jednomyślnie</w:t>
      </w:r>
      <w:r>
        <w:rPr>
          <w:szCs w:val="24"/>
        </w:rPr>
        <w:t xml:space="preserve">, został przyjęty następujący </w:t>
      </w:r>
      <w:r>
        <w:rPr>
          <w:b/>
          <w:bCs/>
          <w:szCs w:val="24"/>
        </w:rPr>
        <w:t>porządek obrad</w:t>
      </w:r>
      <w:r>
        <w:rPr>
          <w:szCs w:val="24"/>
        </w:rPr>
        <w:t>: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1. Sprawy regulaminowe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otwarcie posiedzenia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stwierdzenie quorum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rzyjęcie porządku obrad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rzyjęcie protokołu z ostatniego posiedzeni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rawozdanie z prac Zarządu Powiatu między sesja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Sprawozdanie roczne Zarządu z wykonania budżetu Powiatu Gryfickiego za 2003 ro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wprowadzenie Kazimierz Sać – Przewodniczący Zarządu – Starost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sprawozdanie referuje Grażyna Obrębska – Starzec – Skarbnik Powiat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rezentacja uchwały Regionalnej Izby Obrachunkowej w Szczecinie               w sprawie wydania opinii o przedłożonym wniosku Komisji Rewizyjnej Rady Powiatu Gryfickiego dotyczącym udzielenia absolutorium Zarządowi Powiatu za 2003 r.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dyskusj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rezentacja stanowisk komisji stałych Rad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rezentacja stanowisk klubów radn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rzeprowadzenie głosowania nad absolutorium dla Zarządu Powiatu – podjęcie uchwały w sprawie udzielenia absolutorium Zarządowi Powia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Podjęcie uchwały w sprawie zmiany uchwały Nr XVII/81/04 Rady Powiatu Gryfickiego oraz zmian w budżecie powiatu na rok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 xml:space="preserve">Podjęcie uchwały w sprawie przyjęcia rezygnacji radnego z członkostwa w Komisji Prawa, Bezpieczeństwa i Administr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Podjęcie uchwały w sprawie przyjęcia rezygnacji radnego z funkcji Przewodniczącego Komisji Polityki Społe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Informacje i komunikaty Przewodniczącego Ra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Odpowiedzi na interpelacje i zapyta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Zakończenie posiedzenia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yjęcie protokołu z ostatniego posiedzeni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brakiem uwag do protokołu, Przewodniczący Rady Powiatu </w:t>
      </w:r>
      <w:r>
        <w:rPr>
          <w:b/>
          <w:bCs/>
        </w:rPr>
        <w:t>Franciszek Gródecki</w:t>
      </w:r>
      <w:r>
        <w:rPr/>
        <w:t xml:space="preserve"> poddał pod głosowanie jego przyjęcie.</w:t>
      </w:r>
    </w:p>
    <w:p>
      <w:pPr>
        <w:pStyle w:val="Normal"/>
        <w:spacing w:lineRule="auto" w:line="360"/>
        <w:jc w:val="both"/>
        <w:rPr/>
      </w:pPr>
      <w:r>
        <w:rPr/>
        <w:t xml:space="preserve">W wyniku głosowania, </w:t>
      </w:r>
      <w:r>
        <w:rPr>
          <w:b/>
          <w:bCs/>
        </w:rPr>
        <w:t>jednomyślnie</w:t>
      </w:r>
      <w:r>
        <w:rPr/>
        <w:t xml:space="preserve">, protokół z ostatniej sesji został </w:t>
      </w:r>
      <w:r>
        <w:rPr>
          <w:b/>
          <w:bCs/>
        </w:rPr>
        <w:t xml:space="preserve">przyjęty                      </w:t>
      </w:r>
      <w:r>
        <w:rPr/>
        <w:t>bez odczytania, bez uwag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Ad 2)</w:t>
        <w:tab/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  <w:t>Sprawozdanie z prac Zarządu Powiatu między sesjami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prawozdanie z prac Zarządu Powiatu między sesjami, które stanowi załącznik </w:t>
      </w:r>
      <w:r>
        <w:rPr>
          <w:b/>
          <w:bCs/>
        </w:rPr>
        <w:t xml:space="preserve">nr 6                </w:t>
      </w:r>
      <w:r>
        <w:rPr/>
        <w:t xml:space="preserve"> do protokołu, przeczytał członek Zarządu Powiatu </w:t>
      </w:r>
      <w:r>
        <w:rPr>
          <w:b/>
          <w:bCs/>
        </w:rPr>
        <w:t>Stanisław Wojsznis</w:t>
      </w:r>
      <w:r>
        <w:rPr/>
        <w:t xml:space="preserve">. Radni nie wnieśli uwag ani pytań do sprawozdania.  </w:t>
      </w:r>
    </w:p>
    <w:p>
      <w:pPr>
        <w:pStyle w:val="TextBody"/>
        <w:tabs>
          <w:tab w:val="clear" w:pos="567"/>
          <w:tab w:val="left" w:pos="504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  <w:tab w:val="left" w:pos="5040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d 3) 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  <w:t>Interpelacje i zapytania radnych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Radny </w:t>
      </w:r>
      <w:r>
        <w:rPr>
          <w:b/>
          <w:bCs/>
          <w:szCs w:val="24"/>
        </w:rPr>
        <w:t>Zbigniew Chabowski</w:t>
      </w:r>
      <w:r>
        <w:rPr>
          <w:szCs w:val="24"/>
        </w:rPr>
        <w:t xml:space="preserve"> zgłosił </w:t>
      </w:r>
      <w:r>
        <w:rPr>
          <w:b/>
          <w:bCs/>
          <w:szCs w:val="24"/>
        </w:rPr>
        <w:t>interpelację</w:t>
      </w:r>
      <w:r>
        <w:rPr>
          <w:szCs w:val="24"/>
        </w:rPr>
        <w:t xml:space="preserve"> dotyczącą młyna w Gryficach. W związku z pojawieniem się informacji prasowych na temat gryfickiego młyna, poprosił o udzielenie pełnej informacji, przed kolejną sesją bądź na kolejnym posiedzeniu Rady, czego sprawa dotyczy, gdzie powstał problem i z czego on wynika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W związku z brakiem zgłoszeń, Przewodniczący Rady Powiatu </w:t>
      </w:r>
      <w:r>
        <w:rPr>
          <w:b/>
          <w:bCs/>
          <w:szCs w:val="24"/>
        </w:rPr>
        <w:t>Franciszek Gródecki</w:t>
      </w:r>
      <w:r>
        <w:rPr>
          <w:szCs w:val="24"/>
        </w:rPr>
        <w:t xml:space="preserve"> zamknął punkt trzeci.  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>
          <w:b/>
          <w:b/>
          <w:bCs/>
        </w:rPr>
      </w:pPr>
      <w:r>
        <w:rPr>
          <w:b/>
          <w:bCs/>
        </w:rPr>
        <w:t>Ad 4)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szCs w:val="24"/>
        </w:rPr>
        <w:t xml:space="preserve">Sprawozdanie roczne Zarządu z wykonania budżetu Powiatu Gryfickiego za 2003 rok               – załącznik </w:t>
      </w:r>
      <w:r>
        <w:rPr>
          <w:b/>
          <w:bCs/>
          <w:szCs w:val="24"/>
        </w:rPr>
        <w:t>nr 7</w:t>
      </w:r>
      <w:r>
        <w:rPr>
          <w:szCs w:val="24"/>
        </w:rPr>
        <w:t xml:space="preserve"> do protokołu: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wprowadzenie Kazimierz Sać – Przewodniczący Zarządu – Starost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Starosta </w:t>
      </w:r>
      <w:r>
        <w:rPr>
          <w:b/>
          <w:bCs/>
        </w:rPr>
        <w:t>Kazimierz Sać</w:t>
      </w:r>
      <w:r>
        <w:rPr/>
        <w:t xml:space="preserve"> poinformował, że zgodnie z wymogami prawa Zarząd Powiatu przedłożył Radzie sprawozdanie z realizacji zadań w roku 2003. Z początkiem ubiegłego roku z budżetu powiatu zaprzestano finansowania działalności Komendy Powiatowej Policji           w Gryficach, z dniem 28 kwietnia ubiegłego roku zaprzestano finansowania działalności Inspekcji Weterynaryjnej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Odnotowano zmniejszenie wykonania dochodów własnych powiatu z tytułu opłat komunikacyjnych. W stosunku do planu, wykonanie było mniejsze o kwotę ok. 580 tys. z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an Starosta zwrócił uwagę, że dotacje dla powiatu były przekazywane terminowo, natomiast duży problem wystąpił w przekazywaniu dotacji na zdania z zakresu administracji rządowej na opłacenie składek na ubezpieczenia zdrowotne bezrobotnych bez prawa do zasiłku. Przekazane środki były zbyt niskie, aby uregulować w całości zobowiązania wobec ZUS-u. Skutkowało to powstaniem zobowiązań wymagalnych na kwotę 566 619,00 zł.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odkreślił, że mimo niskich środków, zadania były realizowane na zadowalającym poziomie. Wskaźnik wykonania dochodów w 99,7% i wykonania wydatków w 99% potwierdza zaangażowanie jednostek we właściwą realizację zadań i budżetu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Kończąc wypowiedź Starosta wniósł o przyjęcie sprawozdania przez Radę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prawozdanie referuje Grażyna Obrębska – Starzec – Skarbnik Powiat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Wypowiedź Skarbnik Powiatu </w:t>
      </w:r>
      <w:r>
        <w:rPr>
          <w:b/>
          <w:bCs/>
        </w:rPr>
        <w:t xml:space="preserve">Grażyny Obrębskiej – Starzec </w:t>
      </w:r>
      <w:r>
        <w:rPr/>
        <w:t xml:space="preserve">nt. sprawozdania z wykonania budżetu Powiatu za rok 2003 stanowi załącznik </w:t>
      </w:r>
      <w:r>
        <w:rPr>
          <w:b/>
          <w:bCs/>
        </w:rPr>
        <w:t>nr 8</w:t>
      </w:r>
      <w:r>
        <w:rPr/>
        <w:t xml:space="preserve"> do protokołu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prezentacja uchwały Regionalnej Izby Obrachunkowej w Szczecinie               w sprawie wydania opinii o przedłożonym wniosku Komisji Rewizyjnej Rady Powiatu Gryfickiego dotyczącym udzielenia absolutorium Zarządowi Powiatu za 2003 r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Uchwała Regionalnej Izby Obrachunkowej w Szczecinie w sprawie wydania opinii dotyczącej wniosku Komisji Rewizyjnej Rady Powiatu w Gryficach w sprawie udzielenia absolutorium Zarządowi Powiatu w Gryficach z tytułu wykonania budżetu za 2003 r. stanowi załącznik </w:t>
      </w:r>
      <w:r>
        <w:rPr>
          <w:b/>
          <w:bCs/>
        </w:rPr>
        <w:t>nr 9</w:t>
      </w:r>
      <w:r>
        <w:rPr/>
        <w:t xml:space="preserve"> do protokołu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Rady Powiatu </w:t>
      </w:r>
      <w:r>
        <w:rPr>
          <w:b/>
          <w:bCs/>
        </w:rPr>
        <w:t>Franciszek Gródecki</w:t>
      </w:r>
      <w:r>
        <w:rPr/>
        <w:t xml:space="preserve"> przeczytał uchwałę Regionalnej Izby Obrachunkowej w Szczecinie w sprawie wydania opinii dotyczącej sprawozdania Zarządu Powiatu w Gryficach z wykonania budżetu za 2003 r. – załącznik </w:t>
      </w:r>
      <w:r>
        <w:rPr>
          <w:b/>
          <w:bCs/>
        </w:rPr>
        <w:t>nr 10</w:t>
      </w:r>
      <w:r>
        <w:rPr/>
        <w:t xml:space="preserve"> do protokołu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dyskusj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567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Dyskusja nt. sprawozdania z wykonania budżetu Powiatu za rok 2003 nie wywiązała się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prezentacja stanowisk komisji stałych Rad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Rady Powiatu </w:t>
      </w:r>
      <w:r>
        <w:rPr>
          <w:b/>
          <w:bCs/>
        </w:rPr>
        <w:t>Franciszek Gródecki</w:t>
      </w:r>
      <w:r>
        <w:rPr/>
        <w:t xml:space="preserve"> poprosił przewodniczących komisji stałych Rady o przedstawienie stanowisk komisji. Kolejno głos zabrali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Komisji Polityki Społecznej </w:t>
      </w:r>
      <w:r>
        <w:rPr>
          <w:b/>
          <w:bCs/>
        </w:rPr>
        <w:t xml:space="preserve">Artur Łącki, </w:t>
      </w:r>
      <w:r>
        <w:rPr/>
        <w:t>który poinformował, że nie był obecny na posiedzeniu Komisji, dlatego też nie przedstawił stanowiska Komisji Polityki Społecz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Komisji Polityki Gospodarczej </w:t>
      </w:r>
      <w:r>
        <w:rPr>
          <w:b/>
          <w:bCs/>
        </w:rPr>
        <w:t>Czesław Grabarczyk</w:t>
      </w:r>
      <w:r>
        <w:rPr/>
        <w:t xml:space="preserve">, który poinformował, że na wspólnym posiedzeniu Komisji Polityki Gospodarczej i Komisji Polityki Społecznej sprawozdanie z wykonania budżetu za rok 2003 zostało zaopiniowane pozytywni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Komisji Prawa, Bezpieczeństwa i Administracji </w:t>
      </w:r>
      <w:r>
        <w:rPr>
          <w:b/>
          <w:bCs/>
        </w:rPr>
        <w:t>Tomasz Boruk</w:t>
      </w:r>
      <w:r>
        <w:rPr/>
        <w:t xml:space="preserve">, który poinformował, że posiedzenie Komisji Prawa, Bezpieczeństwa i Administracji po raz kolejny się nie odbyło z powodu braku quorum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Komisji Budżetu i Finansów </w:t>
      </w:r>
      <w:r>
        <w:rPr>
          <w:b/>
          <w:bCs/>
        </w:rPr>
        <w:t>Mirosław Makarewicz</w:t>
      </w:r>
      <w:r>
        <w:rPr/>
        <w:t xml:space="preserve">, który poinformował,      że Komisja Budżetu i Finansów w wyniku głosowania, </w:t>
      </w:r>
      <w:r>
        <w:rPr>
          <w:b/>
          <w:bCs/>
        </w:rPr>
        <w:t>jednomyślnie</w:t>
      </w:r>
      <w:r>
        <w:rPr/>
        <w:t>, zaopiniowała pozytywnie sprawozdanie z wykonania budżetu powiatu za rok 2003. Na posiedzeniu było obecnych 10 radnych, zaś Komisja liczy 12 członkó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Komisji Rewizyjnej </w:t>
      </w:r>
      <w:r>
        <w:rPr>
          <w:b/>
          <w:bCs/>
        </w:rPr>
        <w:t>Waldemar Choina</w:t>
      </w:r>
      <w:r>
        <w:rPr/>
        <w:t xml:space="preserve">, który przeczytał wniosek Komisji Rewizyjnej o udzielenie absolutorium Zarządowi Powiatu za rok 2003 – załącznik </w:t>
      </w:r>
      <w:r>
        <w:rPr>
          <w:b/>
          <w:bCs/>
        </w:rPr>
        <w:t>nr 11</w:t>
      </w:r>
      <w:r>
        <w:rPr/>
        <w:t xml:space="preserve">         do protokołu.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jc w:val="both"/>
        <w:rPr/>
      </w:pPr>
      <w:r>
        <w:rPr/>
        <w:t xml:space="preserve">W związku z przedstawienie informacji przez wszystkich przewodniczących komisji stałych Rady, Przewodniczący Rady Powiatu </w:t>
      </w:r>
      <w:r>
        <w:rPr>
          <w:b/>
          <w:bCs/>
        </w:rPr>
        <w:t>Franciszek Gródecki</w:t>
      </w:r>
      <w:r>
        <w:rPr/>
        <w:t xml:space="preserve"> poprosił o prezentację stanowisk klubów radnych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prezentacja stanowisk klubów radny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567"/>
          <w:tab w:val="left" w:pos="720" w:leader="none"/>
        </w:tabs>
        <w:spacing w:lineRule="auto" w:line="360"/>
        <w:rPr/>
      </w:pPr>
      <w:r>
        <w:rPr>
          <w:szCs w:val="24"/>
        </w:rPr>
        <w:t xml:space="preserve">Stanowisko Klubu Radnych RAZEM przedstawił </w:t>
      </w:r>
      <w:r>
        <w:rPr>
          <w:b/>
          <w:bCs/>
          <w:szCs w:val="24"/>
        </w:rPr>
        <w:t>Artur Łącki</w:t>
      </w:r>
      <w:r>
        <w:rPr>
          <w:szCs w:val="24"/>
        </w:rPr>
        <w:t xml:space="preserve">, który poinformował, że Klub nie wnosi uwag do sprawozdania z wykonani budżetu powiatu za rok 2003 i opiniuje                je pozytywni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Stanowisko Klubu Radnych SLD przedstawił </w:t>
      </w:r>
      <w:r>
        <w:rPr>
          <w:b/>
          <w:bCs/>
        </w:rPr>
        <w:t>Zbigniew Chabowski</w:t>
      </w:r>
      <w:r>
        <w:rPr/>
        <w:t xml:space="preserve">. Poinformował,                 że stanowisko Klubu Radnych SLD jest nieco dłuższe niż Klubu Radnych RAZEM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Spawy, które poruszył radny t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1) skład Komisji Rewizyjnej – zgodnie z ustawą, w skład Komisji Rewizyjnej powinni wchodzić przedstawiciele wszystkich klubów radnych funkcjonujących w Radzie. Zgodnie       z przyjętym Statutem Powiatu Komisja Rewizyjna powinna liczyć 5 osób, liczy jednak 3 członków i mimo zgłoszenia na dwóch sesjach kandydatów do pracy w tej Komisji, nie ma        w jej składzie przedstawiciela Klubu Radnych SLD. Dwukrotnie kandydaci Klubu SLD,          w wyniku głosowania, zostali odrzuceni przez radnych koalicji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oinformował, że Klub ma wątpliwości, czy Komisja Rewizyjna pracująca w niepełnym składzie spełniła swoją rolę. Nie zostało przedstawione sprawozdanie z działalności Komisji w roku 2003 r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Zaznaczył, że Klub Radnych SLD będzie wnioskował o uchylenie uchwały absolutoryjnej, jako uchwały podjętej z naruszeniem prawa lokalnego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Innym zagadnieniem podniesionym przez radnego Zbigniewa Chabowskiego był – jak to określił – „styl pełnienia funkcji”. Wymienił jednostki organizacyjne, w których wystąpiły następujące zdarzeni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zamieszanie wokół Powiatowego Centrum Pomocy Rodzinie w Gryfic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nieudana próba utworzenia Powiatowego Zarządu Domów Pomocy Społe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trwająca od dłuższego czasu inspekcja w Zarządzie Dróg Powiatowych w Gryficach, która do dziś nie zakończyła się żadnymi wniosk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niejasne zasady obsadzania kadry kierowniczej w Domu Pomocy Społecznej                              w Jarominie, które mają się nijak do szumnie zapowiadanych konkursów celem wybierania najleps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sytuacja w Młodzieżowym Ośrodku Wychowawczym w Rewalu – gdzie wg radnego Zarząd zainteresowany jest tylko dobrami materialnymi a nie tym, co się dzieje w Ośrod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likwidacja internatu w Płotach, która nie musiała być przeprowadzona, gdyż dopiero         w bieżącym roku szkolnym zamieszkiwało w internacie tylko 12 uczniów, zawsze zainteresowanie miejscami w internacie było więks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brak informacji na temat pozyskanych środków pomocowych z zewnątrz przez powołaną do tego celu komórkę: Powiatowe Centrum Marketing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onadto Pan Chabowski poinformował, że Zarząd Powiatu nie udziela odpowiedzi                   na interpelacje i wnioski radnych – do dnia dzisiejszego nie ma odpowiedzi na temat kosztów uroczystości zorganizowanych w Prawdzicu i Marysieńce. Przypomniał, że na początku kadencji radny Bogdan Dembowski poprosił o informację na temat bilansu otwarcia Starostwa i zamierzeń organizacyjnych Zarządu Powiatu na przyszłość, jednak nigdy nie otrzymał takiej informacji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Na zakończenie powiedział, że Klub Radnych SLD będzie głosował przeciwko udzieleniu absolutorium Zarządowi Powiatu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Następnie Przewodniczący Rady Powiatu </w:t>
      </w:r>
      <w:r>
        <w:rPr>
          <w:b/>
          <w:bCs/>
        </w:rPr>
        <w:t>Franciszek Gródecki</w:t>
      </w:r>
      <w:r>
        <w:rPr/>
        <w:t xml:space="preserve"> zamknął punkt „stanowiska klubów radnych”.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g) przeprowadzenie głosowania nad absolutorium dla Zarządu Powiatu – podjęcie uchwały          w sprawie udzielenia absolutorium Zarządowi Powiat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Rady Powiatu </w:t>
      </w:r>
      <w:r>
        <w:rPr>
          <w:b/>
          <w:bCs/>
        </w:rPr>
        <w:t>Franciszek Gródecki</w:t>
      </w:r>
      <w:r>
        <w:rPr/>
        <w:t xml:space="preserve"> przeczytał projekt uchwały w sprawie udzielenia absolutorium Zarządowi Powiatu, następnie spytał, kto jest za udzieleniem absolutorium Zarządowi Powiatu za 2003 rok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567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>W wyniku głosowania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</w:t>
        <w:tab/>
        <w:t>- 12 głosów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zeciw</w:t>
        <w:tab/>
        <w:t>- 6 głosów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wstrzymujący</w:t>
        <w:tab/>
        <w:t>- nie było głosu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/>
        <w:t xml:space="preserve">Rada Powiatu Gryfickiego udzieliła Zarządowi Powiatu absolutorium Zarządowi Powiatu       za 2003 r., uchwała </w:t>
      </w:r>
      <w:r>
        <w:rPr>
          <w:b/>
          <w:bCs/>
        </w:rPr>
        <w:t>Nr XIX/94/04</w:t>
      </w:r>
      <w:r>
        <w:rPr/>
        <w:t xml:space="preserve"> w sprawie udzielenia absolutorium Zarządowi Powiatu stanowi załącznik </w:t>
      </w:r>
      <w:r>
        <w:rPr>
          <w:b/>
          <w:bCs/>
        </w:rPr>
        <w:t>nr 12</w:t>
      </w:r>
      <w:r>
        <w:rPr/>
        <w:t xml:space="preserve"> do protokołu. 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 przeprowadzonym głosowaniu, gratulacje Zarządowi Powiatu oraz pracownikom powiatu, złożył Przewodniczący Rady Powiatu </w:t>
      </w:r>
      <w:r>
        <w:rPr>
          <w:b/>
          <w:bCs/>
        </w:rPr>
        <w:t>Franciszek Gródecki</w:t>
      </w:r>
      <w:r>
        <w:rPr/>
        <w:t xml:space="preserve">, natomiast Starosta </w:t>
      </w:r>
      <w:r>
        <w:rPr>
          <w:b/>
          <w:bCs/>
        </w:rPr>
        <w:t>Kazimierz Sać</w:t>
      </w:r>
      <w:r>
        <w:rPr/>
        <w:t xml:space="preserve"> podziękował Radzie za udzielenie absolutorium oraz radnym opozycji za wskazywanie błędów i zgłaszanie wniosków, jednak poinformował, że z głosami krytyki ze strony Klubu Radnych SLD się nie zgadza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adny </w:t>
      </w:r>
      <w:r>
        <w:rPr>
          <w:b/>
          <w:bCs/>
        </w:rPr>
        <w:t xml:space="preserve">Artur Łącki </w:t>
      </w:r>
      <w:r>
        <w:rPr/>
        <w:t xml:space="preserve">– Przewodniczący Klubu RAZEM zaproponował radnemu Zbigniewowi Chabowskiemu spotkanie i rozmowę na temat uzupełnienia składu Komisji Rewizyjnej             o przedstawicieli Klubu Radnych SLD. Na co radny Zbigniew Chabowski odpowiedział,         że zagadnienia poruszone w jego wystąpieniu nie dotyczyły niemożności porozumienia się         i rozmowy między klubami, lecz pracy Komisji. Wyraził wolę spotkania się i rozmowy           na każdy temat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 wyczerpaniem punktu 4 porządku obrad, Przewodniczący Rady Powiatu </w:t>
      </w:r>
      <w:r>
        <w:rPr>
          <w:b/>
          <w:bCs/>
        </w:rPr>
        <w:t>Franciszek Gródecki</w:t>
      </w:r>
      <w:r>
        <w:rPr/>
        <w:t xml:space="preserve"> zamknął dyskusję w tym punkc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360"/>
        <w:rPr>
          <w:bCs/>
          <w:szCs w:val="24"/>
        </w:rPr>
      </w:pPr>
      <w:r>
        <w:rPr>
          <w:bCs/>
          <w:szCs w:val="24"/>
        </w:rPr>
        <w:t>Ad 5)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>Podjęcie uchwały w sprawie zmiany uchwały Nr XVII/81/04 Rady Powiatu Gryfickiego       oraz zmian w budżecie powiatu na rok 2004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 xml:space="preserve">otworzył dyskusję nad projektem uchwały w sprawie </w:t>
      </w:r>
      <w:r>
        <w:rPr>
          <w:szCs w:val="24"/>
          <w:u w:val="none"/>
        </w:rPr>
        <w:t>zmiany uchwały Nr XVII/81/04 Rady Powiatu Gryfickiego oraz zmian         w budżecie powiatu na rok 2004</w:t>
      </w:r>
      <w:r>
        <w:rPr>
          <w:u w:val="none"/>
        </w:rPr>
        <w:t xml:space="preserve">. 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Starosta </w:t>
      </w:r>
      <w:r>
        <w:rPr>
          <w:b/>
          <w:bCs/>
          <w:u w:val="none"/>
        </w:rPr>
        <w:t>Kazimierz Sać</w:t>
      </w:r>
      <w:r>
        <w:rPr>
          <w:u w:val="none"/>
        </w:rPr>
        <w:t xml:space="preserve"> poinformował, że na mocy umowy zawartej między Powiatem Gryfickim a PGNiK w Warszawie, Powiat Gryficki otrzymał od wymienionego przedsiębiorstwa brutto kwotę 30.500 zł na zakup sprzętu sportowego dla klubów sportowych funkcjonujących na terenie naszego powiatu, w zamian zaś umieści napisy reklamujące darczyńcę. Darowizna musi zostać wprowadzona do budżetu powiatu uchwałą Rady.    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związku z brakiem zgłoszeń, 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 xml:space="preserve"> zamknął dyskusję i 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jednomyślnie</w:t>
      </w:r>
      <w:r>
        <w:rPr>
          <w:u w:val="none"/>
        </w:rPr>
        <w:t xml:space="preserve">, została podjęta uchwała </w:t>
      </w:r>
      <w:r>
        <w:rPr>
          <w:b/>
          <w:bCs/>
          <w:u w:val="none"/>
        </w:rPr>
        <w:t>Nr XIX/95/04</w:t>
      </w:r>
      <w:r>
        <w:rPr>
          <w:u w:val="none"/>
        </w:rPr>
        <w:t xml:space="preserve"> w sprawie </w:t>
      </w:r>
      <w:r>
        <w:rPr>
          <w:szCs w:val="24"/>
          <w:u w:val="none"/>
        </w:rPr>
        <w:t>zmiany uchwały Nr XVII/81/04 Rady Powiatu Gryfickiego oraz zmian w budżecie powiatu na rok 2004</w:t>
      </w:r>
      <w:r>
        <w:rPr>
          <w:u w:val="none"/>
        </w:rPr>
        <w:t xml:space="preserve">, która stanowi załącznik </w:t>
      </w:r>
      <w:r>
        <w:rPr>
          <w:b/>
          <w:bCs/>
          <w:u w:val="none"/>
        </w:rPr>
        <w:t>nr 13</w:t>
      </w:r>
      <w:r>
        <w:rPr>
          <w:u w:val="none"/>
        </w:rPr>
        <w:t xml:space="preserve"> do protokołu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6)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Podjęcie uchwały w sprawie przyjęcia rezygnacji radnego z członkostwa w Komisji Prawa, Bezpieczeństwa i Administracji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 xml:space="preserve">poinformował, że radny Ryszard Gomółka złożył na jego ręce rezygnację z członkostwa w Komisji Prawa, Bezpieczeństwa         i Administracji – załącznik </w:t>
      </w:r>
      <w:r>
        <w:rPr>
          <w:b/>
          <w:bCs/>
          <w:u w:val="none"/>
        </w:rPr>
        <w:t>nr 14</w:t>
      </w:r>
      <w:r>
        <w:rPr>
          <w:u w:val="none"/>
        </w:rPr>
        <w:t xml:space="preserve"> do protokołu. Spytał, czy radny Ryszard Gomółka podtrzymuje swoją decyzję?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związku z podtrzymaniem decyzji przez radnego Ryszarda Gomółki dotyczącej rezygnacji z członkostwa w Komisji Prawa, Bezpieczeństwa i Administracji, 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 xml:space="preserve"> 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>W wyniku głosowania: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za</w:t>
        <w:tab/>
        <w:t>- 15 głosów,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przeciw</w:t>
        <w:tab/>
        <w:t>- 1 głos (radny Bogdan Dembowski),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wstrzymujący</w:t>
        <w:tab/>
        <w:t>- 2 głosy,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została podjęta uchwała </w:t>
      </w:r>
      <w:r>
        <w:rPr>
          <w:b/>
          <w:bCs/>
          <w:u w:val="none"/>
        </w:rPr>
        <w:t>Nr XIX/96/04</w:t>
      </w:r>
      <w:r>
        <w:rPr>
          <w:u w:val="none"/>
        </w:rPr>
        <w:t xml:space="preserve"> w sprawie </w:t>
      </w:r>
      <w:r>
        <w:rPr>
          <w:szCs w:val="24"/>
          <w:u w:val="none"/>
        </w:rPr>
        <w:t xml:space="preserve">przyjęcia rezygnacji radnego z członkostwa w Komisji Prawa, Bezpieczeństwa i Administracji, </w:t>
      </w:r>
      <w:r>
        <w:rPr>
          <w:u w:val="none"/>
        </w:rPr>
        <w:t xml:space="preserve">która stanowi załącznik </w:t>
      </w:r>
      <w:r>
        <w:rPr>
          <w:b/>
          <w:bCs/>
          <w:u w:val="none"/>
        </w:rPr>
        <w:t xml:space="preserve">nr 15                   </w:t>
      </w:r>
      <w:r>
        <w:rPr>
          <w:u w:val="none"/>
        </w:rPr>
        <w:t xml:space="preserve"> do protokołu.  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  <w:t>Ad 7)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>Podjęcie uchwały w sprawie przyjęcia rezygnacji radnego z funkcji Przewodniczącego Komisji Polityki Społecznej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poinformował, że radny Artur Łącki  złożył ustną rezygnację z funkcji Przewodniczącego Komisji Polityki Społecznej. Spytał, czy radny Artur Łącki podtrzymuje swoją decyzję?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związku z podtrzymaniem decyzji przez radnego Artura Łąckiego dotyczącej rezygnacji       z funkcji Przewodniczącego Komisji Polityki Społecznej, 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 xml:space="preserve"> 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  <w:t>W wyniku głosowania: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za</w:t>
        <w:tab/>
        <w:t>- 10 głosów,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przeciw</w:t>
        <w:tab/>
        <w:t>- 2 głosy,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wstrzymujący</w:t>
        <w:tab/>
        <w:t>- 6 głosów,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została podjęta uchwała </w:t>
      </w:r>
      <w:r>
        <w:rPr>
          <w:b/>
          <w:bCs/>
          <w:u w:val="none"/>
        </w:rPr>
        <w:t>Nr XIX/97/04</w:t>
      </w:r>
      <w:r>
        <w:rPr>
          <w:u w:val="none"/>
        </w:rPr>
        <w:t xml:space="preserve"> w sprawie </w:t>
      </w:r>
      <w:r>
        <w:rPr>
          <w:szCs w:val="24"/>
          <w:u w:val="none"/>
        </w:rPr>
        <w:t xml:space="preserve">przyjęcia rezygnacji radnego z funkcji Przewodniczącego Komisji Polityki Społecznej, </w:t>
      </w:r>
      <w:r>
        <w:rPr>
          <w:u w:val="none"/>
        </w:rPr>
        <w:t xml:space="preserve">która stanowi załącznik </w:t>
      </w:r>
      <w:r>
        <w:rPr>
          <w:b/>
          <w:bCs/>
          <w:u w:val="none"/>
        </w:rPr>
        <w:t xml:space="preserve">nr 16 </w:t>
      </w:r>
      <w:r>
        <w:rPr>
          <w:u w:val="none"/>
        </w:rPr>
        <w:t xml:space="preserve">do protokołu.  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  <w:t>Ad 8)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>Informacje i komunikaty Przewodniczącego Rady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tabs>
          <w:tab w:val="clear" w:pos="567"/>
          <w:tab w:val="left" w:pos="5040" w:leader="none"/>
        </w:tabs>
        <w:spacing w:lineRule="auto" w:line="360"/>
        <w:rPr>
          <w:szCs w:val="24"/>
        </w:rPr>
      </w:pPr>
      <w:r>
        <w:rPr/>
        <w:t xml:space="preserve">Przewodniczący Rady Powiatu </w:t>
      </w:r>
      <w:r>
        <w:rPr>
          <w:b/>
          <w:bCs/>
        </w:rPr>
        <w:t>Franciszek Gródecki</w:t>
      </w:r>
      <w:r>
        <w:rPr/>
        <w:t xml:space="preserve"> poinformował zebranych,                      że 18 kwietnia br. odbyło się już 4 spotkanie grupy inicjatywnej dot. powołania Centrum Informacyjno – Naukowego Rozwoju Gospodarczego Województwa. W ramach działań integracyjnych dwóch największych ośrodków gospodarczych i naukowych województwa powstał pomysł ulokowania w obiekcie Nowego Zamku w Płotach Centrum Informacyjno – Naukowego. W zamyśle grupy inicjatywnej wybór miejsca Centrum jest podyktowany doskonałym położeniem geograficznym i administracyjnym w połowie drogi Nr 6 pomiędzy Szczecinem a Koszalinem.  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lineRule="auto" w:line="360"/>
        <w:jc w:val="both"/>
        <w:rPr/>
      </w:pPr>
      <w:r>
        <w:rPr/>
        <w:t>Następnie przypomniał radnym o konieczności złożenia oświadczeń majątkowych do końca kwietnia br. wg stanu na dzień 31 grudnia 2003 r.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lineRule="auto" w:line="360"/>
        <w:jc w:val="both"/>
        <w:rPr/>
      </w:pPr>
      <w:r>
        <w:rPr/>
        <w:t xml:space="preserve">Punkt dotyczący komunikatów Przewodniczącego Rady zakończył informacją o planowanym terminie kolejnej sesji Rady Powiatu Gryfickiego, która ma się odbyć pod koniec maja br.  </w:t>
        <w:tab/>
      </w:r>
    </w:p>
    <w:p>
      <w:pPr>
        <w:pStyle w:val="Tekstpodstawowy2"/>
        <w:tabs>
          <w:tab w:val="clear" w:pos="708"/>
          <w:tab w:val="left" w:pos="540" w:leader="none"/>
          <w:tab w:val="left" w:pos="504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9)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 xml:space="preserve">Odpowiedzi na interpelacje i zapytani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Rady Powiatu </w:t>
      </w:r>
      <w:r>
        <w:rPr>
          <w:b/>
          <w:bCs/>
        </w:rPr>
        <w:t>Franciszek Gródecki</w:t>
      </w:r>
      <w:r>
        <w:rPr/>
        <w:t xml:space="preserve"> poinformował, że odpowiedź                 na interpelację radnego Zbigniewa Chabowskiego dotyczącą młyna w Gryficach zostanie udzielona po sesji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10)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Wolne wniosk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567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>Wolnych wniosków nie zgłoszon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1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Zakończenie posiedzeni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kstpodstawowy2"/>
        <w:tabs>
          <w:tab w:val="clear" w:pos="708"/>
          <w:tab w:val="left" w:pos="1820" w:leader="none"/>
        </w:tabs>
        <w:spacing w:lineRule="auto" w:line="360"/>
        <w:rPr/>
      </w:pPr>
      <w:r>
        <w:rPr>
          <w:b w:val="false"/>
          <w:bCs/>
        </w:rPr>
        <w:t xml:space="preserve">W związku z wyczerpaniem porządku obrad Przewodniczący Rady Powiatu </w:t>
      </w:r>
      <w:r>
        <w:rPr/>
        <w:t>Franciszek</w:t>
      </w:r>
      <w:r>
        <w:rPr>
          <w:b w:val="false"/>
          <w:bCs/>
        </w:rPr>
        <w:t xml:space="preserve"> </w:t>
      </w:r>
      <w:r>
        <w:rPr/>
        <w:t>Gródecki</w:t>
      </w:r>
      <w:r>
        <w:rPr>
          <w:b w:val="false"/>
          <w:bCs/>
        </w:rPr>
        <w:t xml:space="preserve"> zamknął XIX sesję Rady Powiatu Gryfickiego o godz. 10.30.  </w:t>
      </w:r>
    </w:p>
    <w:p>
      <w:pPr>
        <w:pStyle w:val="Tekstpodstawowy2"/>
        <w:tabs>
          <w:tab w:val="clear" w:pos="708"/>
          <w:tab w:val="left" w:pos="18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tabs>
          <w:tab w:val="clear" w:pos="708"/>
          <w:tab w:val="left" w:pos="182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tokół sporządziła</w:t>
        <w:tab/>
        <w:tab/>
        <w:tab/>
        <w:tab/>
        <w:tab/>
        <w:tab/>
        <w:t>Przewodniczący Rady Powiatu</w:t>
      </w:r>
    </w:p>
    <w:p>
      <w:pPr>
        <w:pStyle w:val="Tekstpodstawowy2"/>
        <w:tabs>
          <w:tab w:val="clear" w:pos="708"/>
          <w:tab w:val="left" w:pos="182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/>
      </w:pPr>
      <w:r>
        <w:rPr>
          <w:sz w:val="20"/>
        </w:rPr>
        <w:t>Jolanta Rakowiecka</w:t>
        <w:tab/>
        <w:tab/>
      </w:r>
      <w:r>
        <w:rPr>
          <w:i/>
          <w:iCs/>
          <w:sz w:val="20"/>
        </w:rPr>
        <w:t xml:space="preserve">     Franciszek Gródecki</w:t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>
          <w:sz w:val="20"/>
        </w:rPr>
      </w:pPr>
      <w:r>
        <w:rPr>
          <w:sz w:val="20"/>
        </w:rPr>
        <w:t>Gryfice, 21.04.2004 r.</w:t>
      </w:r>
    </w:p>
    <w:p>
      <w:pPr>
        <w:pStyle w:val="Tekstpodstawowy2"/>
        <w:tabs>
          <w:tab w:val="clear" w:pos="708"/>
          <w:tab w:val="left" w:pos="1820" w:leader="none"/>
          <w:tab w:val="left" w:pos="5103" w:leader="none"/>
        </w:tabs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Tekstpodstawowy2"/>
        <w:tabs>
          <w:tab w:val="clear" w:pos="708"/>
          <w:tab w:val="left" w:pos="1820" w:leader="none"/>
          <w:tab w:val="left" w:pos="5103" w:leader="none"/>
        </w:tabs>
        <w:rPr>
          <w:bCs/>
          <w:sz w:val="20"/>
          <w:szCs w:val="24"/>
        </w:rPr>
      </w:pPr>
      <w:r>
        <w:rPr>
          <w:bCs/>
          <w:sz w:val="20"/>
          <w:szCs w:val="24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1 - zawiadomienie radnych o posiedzeniu R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2 - porządek obra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/>
      </w:pPr>
      <w:r>
        <w:rPr>
          <w:sz w:val="20"/>
        </w:rPr>
        <w:t>Nr 3 - zawiadomienie gmin o posiedzeniu Rady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4 - lista obecności  rad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5 – lista gości uczestniczących w se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6 - sprawozdanie z prac Zarządu Powiatu między sesjam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/>
      </w:pPr>
      <w:r>
        <w:rPr>
          <w:sz w:val="20"/>
        </w:rPr>
        <w:t>Nr 7 - sprawozdanie roczne Zarządu z wykonania budżetu Powiatu Gryfickiego za 2003 r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/>
      </w:pPr>
      <w:r>
        <w:rPr>
          <w:sz w:val="20"/>
        </w:rPr>
        <w:t xml:space="preserve">Nr 8 - wypowiedź Skarbnik Powiatu </w:t>
      </w:r>
      <w:r>
        <w:rPr>
          <w:b/>
          <w:bCs/>
          <w:sz w:val="20"/>
        </w:rPr>
        <w:t xml:space="preserve">Grażyny Obrębskiej – Starzec </w:t>
      </w:r>
      <w:r>
        <w:rPr>
          <w:sz w:val="20"/>
        </w:rPr>
        <w:t xml:space="preserve">nt. sprawozdania z wykonania budżetu Powiatu za rok 2003,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9 - uchwała Regionalnej Izby Obrachunkowej w Szczecinie w sprawie wydania opinii dotyczącej wniosku Komisji Rewizyjnej Rady Powiatu w Gryficach w sprawie udzielenia absolutorium Zarządowi Powiatu w Gryficach z tytułu wykonania budżetu za 2003 r.,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0 - uchwała Regionalnej Izby Obrachunkowej w Szczecinie w sprawie wydania opinii dotyczącej sprawozdania Zarządu Powiatu w Gryficach z wykonania budżetu za 2003 r.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1 - wniosek Komisji Rewizyjnej o udzielenie absolutorium Zarządowi Powiatu za rok 2003,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12 - uchwała Nr XIX/94/04 w sprawie udzielenia absolutorium Zarządowi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3 - uchwała Nr XIX/95/04 w sprawie zmiany uchwały Nr XVII/81/04 Rady Powiatu Gryfickiego oraz zmian w budżecie powiatu na rok 2004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14 – rezygnacja radnego Ryszarda Gomółki z członkostwa w Komisji Prawa, Bezpieczeństwa i Administr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5 - uchwała Nr XIX/96/04 w sprawie przyjęcia rezygnacji radnego z członkostwa w Komisji Prawa, Bezpieczeństwa i Administracj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16 - uchwała Nr XIX/97/04 w sprawie przyjęcia rezygnacji radnego z funkcji Przewodniczącego Komisji Polityki Społecznej.</w:t>
      </w:r>
    </w:p>
    <w:p>
      <w:pPr>
        <w:pStyle w:val="Normal"/>
        <w:tabs>
          <w:tab w:val="clear" w:pos="708"/>
          <w:tab w:val="left" w:pos="-284" w:leader="none"/>
          <w:tab w:val="left" w:pos="18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84" w:leader="none"/>
          <w:tab w:val="left" w:pos="18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Uwagi do protokołu:</w:t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rotokół przyjęto na posiedzeniu w dniu 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1">
    <w:name w:val="WW8Num71z1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2">
    <w:name w:val="WW8Num106z2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2">
    <w:name w:val="WW8Num110z2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1">
    <w:name w:val="WW8Num161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4z0">
    <w:name w:val="WW8Num184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1">
    <w:name w:val="WW8Num197z1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1">
    <w:name w:val="WW8Num206z1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1">
    <w:name w:val="WW8Num227z1"/>
    <w:qFormat/>
    <w:rPr/>
  </w:style>
  <w:style w:type="character" w:styleId="WW8Num228z0">
    <w:name w:val="WW8Num228z0"/>
    <w:qFormat/>
    <w:rPr>
      <w:b w:val="false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3z2">
    <w:name w:val="WW8Num233z2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1">
    <w:name w:val="WW8Num247z1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>
      <w:rFonts w:ascii="Times New Roman" w:hAnsi="Times New Roman" w:eastAsia="Times New Roman" w:cs="Times New Roman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7z1">
    <w:name w:val="WW8Num307z1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Symbol" w:hAnsi="Symbol" w:cs="Symbol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6z1">
    <w:name w:val="WW8Num326z1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4z1">
    <w:name w:val="WW8Num364z1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3z1">
    <w:name w:val="WW8Num373z1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1">
    <w:name w:val="WW8Num387z1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0z1">
    <w:name w:val="WW8Num420z1"/>
    <w:qFormat/>
    <w:rPr>
      <w:b/>
    </w:rPr>
  </w:style>
  <w:style w:type="character" w:styleId="WW8Num421z0">
    <w:name w:val="WW8Num421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4">
    <w:name w:val="WW8Num432z4"/>
    <w:qFormat/>
    <w:rPr>
      <w:rFonts w:ascii="Courier New" w:hAnsi="Courier New" w:cs="Courier New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63z1">
    <w:name w:val="WW8Num463z1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1">
    <w:name w:val="WW8Num473z1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/>
  </w:style>
  <w:style w:type="character" w:styleId="WW8Num474z2">
    <w:name w:val="WW8Num474z2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90z1">
    <w:name w:val="WW8Num490z1"/>
    <w:qFormat/>
    <w:rPr>
      <w:b w:val="false"/>
    </w:rPr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-113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20:06:00Z</dcterms:created>
  <dc:creator>mr</dc:creator>
  <dc:description/>
  <dc:language>en-US</dc:language>
  <cp:lastModifiedBy>OPTIMUS ATS OPTIMUS ATS</cp:lastModifiedBy>
  <cp:lastPrinted>2004-04-22T10:47:00Z</cp:lastPrinted>
  <dcterms:modified xsi:type="dcterms:W3CDTF">2004-04-22T07:48:00Z</dcterms:modified>
  <cp:revision>757</cp:revision>
  <dc:subject/>
  <dc:title>       Protokół nr XVII / 04</dc:title>
</cp:coreProperties>
</file>